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ВЕЩЕНИЕ от «15» сентября  2009 г. № 77/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мене запроса  котир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еконструкцию водомерных узлов д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 «Городская  клиническая  больница  № 2 имени доктора Ф.Х.Гра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извещение № 77 от «09» сентября 2009 г.)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господа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казчик: Муниципальное учреждение здравоохранения Городская  клиническая  больница  № 2 имени доктора Ф.Х.Гра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614068, Пермский край, г. Пермь, ул. Кирова, 23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/факс: 236-81-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permgkb</w:t>
      </w:r>
      <w:r>
        <w:rPr>
          <w:sz w:val="28"/>
          <w:szCs w:val="28"/>
        </w:rPr>
        <w:t>-2@</w:t>
      </w:r>
      <w:r>
        <w:rPr>
          <w:sz w:val="28"/>
          <w:szCs w:val="28"/>
          <w:lang w:val="en-US"/>
        </w:rPr>
        <w:t>perm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щает об отмене запроса котировок (извещение № 77 от «09» сентября 2009 г.), в связи с допущенной технической ошибкой при составлении извещения о запросе кот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ного  врач МУЗ ГКБ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. доктора Ф.Х.Граля                                                                    Н.Н.Кисе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2:54:00Z</dcterms:created>
  <dc:creator>маткина</dc:creator>
  <dc:description/>
  <dc:language>en-US</dc:language>
  <cp:lastModifiedBy>маткина</cp:lastModifiedBy>
  <cp:lastPrinted>2009-09-15T11:19:00Z</cp:lastPrinted>
  <dcterms:modified xsi:type="dcterms:W3CDTF">2009-09-15T05:19:00Z</dcterms:modified>
  <cp:revision>15</cp:revision>
  <dc:subject/>
  <dc:title/>
</cp:coreProperties>
</file>