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7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лекарственные средства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15» сентября 2009 года</w:t>
        <w:br/>
        <w:tab/>
        <w:tab/>
        <w:tab/>
        <w:tab/>
        <w:tab/>
        <w:tab/>
        <w:tab/>
        <w:tab/>
        <w:tab/>
        <w:tab/>
        <w:t xml:space="preserve">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иселева Наталья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елоокая Екатери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  <w:r>
        <w:rPr/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в соответствии с Приложением №2, указанном в Извещении о проведении запроса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74 от «07» сент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7» сентября  2009 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140 000,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 указанном в Извещении о проведении запроса котировок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), транспортом Поставщик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Поставка товара в течении 1-го дня после подписания муниципального контракта по заявке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 xml:space="preserve">                  </w:t>
      </w:r>
      <w:r>
        <w:rPr>
          <w:sz w:val="24"/>
          <w:szCs w:val="24"/>
          <w:u w:val="single"/>
        </w:rPr>
        <w:t>заказчик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товаров (работ, услуг) указана с учетом следующих расходов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  безналичный расчет в течение 20 банковских дней с момента поставки товара и подписания накладных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32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3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АО «Пермфармация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82 478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ЗАО «Рифарм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15 5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3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АО «Пермфармация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82 478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ЗАО «Рифарм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15 5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АО «Пермфармация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  <w:u w:val="single"/>
        </w:rPr>
        <w:t xml:space="preserve">г. Пермь, ул Лодыгина,  57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</w:t>
      </w: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</w:t>
      </w:r>
      <w:r>
        <w:rPr>
          <w:sz w:val="24"/>
          <w:u w:val="single"/>
        </w:rPr>
        <w:t>82 478,00 (восемьдесят две тысячи четыреста семьдесят восемь  рублей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</w:rPr>
        <w:t xml:space="preserve">                                                                  </w:t>
      </w:r>
      <w:r>
        <w:rPr>
          <w:u w:val="single"/>
        </w:rPr>
        <w:t>ЗАО «Рифарм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  <w:u w:val="single"/>
        </w:rPr>
        <w:t xml:space="preserve">г. Москва, ул Буракова,  27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  <w:r>
        <w:rPr>
          <w:sz w:val="24"/>
          <w:szCs w:val="24"/>
          <w:u w:val="single"/>
        </w:rPr>
        <w:t>115 500,00</w:t>
      </w:r>
      <w:r>
        <w:rPr>
          <w:sz w:val="24"/>
          <w:u w:val="single"/>
        </w:rPr>
        <w:t xml:space="preserve"> (сто пятнадцать тысяч пятьсот  рублей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360" w:firstLine="6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Кисел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Белоокая Е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dc:language>en-US</dc:language>
  <cp:lastModifiedBy>маткина</cp:lastModifiedBy>
  <cp:lastPrinted>2009-09-14T14:20:00Z</cp:lastPrinted>
  <dcterms:modified xsi:type="dcterms:W3CDTF">2009-09-14T08:25:00Z</dcterms:modified>
  <cp:revision>25</cp:revision>
  <dc:subject/>
  <dc:title>ПРОТОКОЛ ОЦЕНКИ И СОПОСТАВЛЕНИЯ ЗАЯВОК НА УЧАСТИЕ В КОНКУРСЕ </dc:title>
</cp:coreProperties>
</file>