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5» сентября  2009 года  № 77/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На реконструкцию водомерного узла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</w:rPr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мерного узла УВ14-В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локальных  сметных расчетах и в рабочем проекте по реконструкции водомерного узла  УВ14 – В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36,подвал семиэтажного корпу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 565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2» сен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15T14:11:00Z</cp:lastPrinted>
  <dcterms:modified xsi:type="dcterms:W3CDTF">2009-09-15T08:41:00Z</dcterms:modified>
  <cp:revision>48</cp:revision>
  <dc:subject/>
  <dc:title>ЗАПРОС КОТИРОВОЧНОЙ ЦЕНЫ</dc:title>
</cp:coreProperties>
</file>