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от «16» сентября 2009 года № 01-2009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хранение продовольственного запаса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Управления по развитию потребительского рынка 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и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51 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342) 257 19 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Еле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продуктов питания для обеспечения продовольственного запаса города Перми на случай Г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услуг в соответствии с техническим заданием (приложение 1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ередачи товара на хранение по 31.12.20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услуг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, каб. 2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сентября 2009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а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безналичным перечислением денежных средств на расчетный счет Исполнителя до 25.12.2009 г. на основании счета и счета-фактуры, предоставленных Исполнителем  Заказчику до 15.12. 2009 г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отребительского рынка</w:t>
        <w:tab/>
        <w:t>Ж.П.Кожевник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52:00Z</dcterms:created>
  <dc:creator>СОК</dc:creator>
  <dc:description/>
  <cp:keywords/>
  <dc:language>en-US</dc:language>
  <cp:lastModifiedBy>УРПР</cp:lastModifiedBy>
  <cp:lastPrinted>2009-09-11T10:30:00Z</cp:lastPrinted>
  <dcterms:modified xsi:type="dcterms:W3CDTF">2009-09-15T09:54:00Z</dcterms:modified>
  <cp:revision>7</cp:revision>
  <dc:subject/>
  <dc:title>ИЗВЕЩЕНИЕ № __ от «___» __________ 200 _ года </dc:title>
</cp:coreProperties>
</file>