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от «16» сентября 2009 года № 02-2009</w: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хранение имущества гражданской обороны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правления по развитию потребительского рынка 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правление по развитию потребительского рынк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и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51 0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342) 257 19 6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Еле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мущества гражданской оборон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услуг в соответствии с техническим заданием (приложение 1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ередачи товара на хранение по 31.12.20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услуг включены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, каб. 2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сен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0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езналичным перечислением денежных средств на расчетный счет Исполнителя до 25.12.2009 г. на основании счета и счета-фактуры, предоставленных Исполнителем  Заказчику до 15.12. 2009 г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управления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развитию потребительского рынка</w:t>
        <w:tab/>
        <w:t>Ж.П.Кожевник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01:00Z</dcterms:created>
  <dc:creator>СОК</dc:creator>
  <dc:description/>
  <cp:keywords/>
  <dc:language>en-US</dc:language>
  <cp:lastModifiedBy>УРПР</cp:lastModifiedBy>
  <cp:lastPrinted>2009-09-11T10:36:00Z</cp:lastPrinted>
  <dcterms:modified xsi:type="dcterms:W3CDTF">2009-09-15T11:38:00Z</dcterms:modified>
  <cp:revision>5</cp:revision>
  <dc:subject/>
  <dc:title>ИЗВЕЩЕНИЕ № __ от «___» __________ 200 _ года </dc:title>
</cp:coreProperties>
</file>