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/>
        <w:t>от 16.09.2009 № 02-2009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хранение имущества гражданской обороны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92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есту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Хранилище должно быть железобетонным или бетонным, или кирпичным, или металлическим, отапливаемым, площадью не менее 250 кв.м., располагаться в черте города Перми, вблизи транспортных развяз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руглосуточная охрана места 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стоянное поддержание в проезжем состоянии путей подвоза к месту хра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тоянное соблюдение противопожарных нор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Проведение ежеквартальной дезинфекции, дезинсекции и дерат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 хранилище не допускается хранение других материальных средств, кроме имущества ГО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словиям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ащенность помещения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разгрузочных работ, инвентарем для уборки хранилища, пожарным инвентар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мущество должно храниться на поддонах и стеллаж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ухни прицепные полевые хранятся установленными на колод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ставка имущества ГО до места хранения, погрузочно-разгрузочные работы средствами и силами исполнителя от места, указанного Заказчик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дение осмотров и обслуживания имущества ГО - до начала  и после проведения учений и трен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места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хранилища победителя в запросе котировок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ередачи товара на хранение до 31.12.2009 г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Ж.П.Кожевникова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11:00Z</dcterms:created>
  <dc:creator>УРПР</dc:creator>
  <dc:description/>
  <cp:keywords/>
  <dc:language>en-US</dc:language>
  <cp:lastModifiedBy>УРПР</cp:lastModifiedBy>
  <cp:lastPrinted>2009-09-09T15:08:00Z</cp:lastPrinted>
  <dcterms:modified xsi:type="dcterms:W3CDTF">2009-09-15T11:40:00Z</dcterms:modified>
  <cp:revision>3</cp:revision>
  <dc:subject/>
  <dc:title>Приложение № 1</dc:title>
</cp:coreProperties>
</file>