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70А/2/2</w:t>
      </w:r>
    </w:p>
    <w:p>
      <w:pPr>
        <w:pStyle w:val="Normal"/>
        <w:jc w:val="center"/>
        <w:rPr/>
      </w:pPr>
      <w:r>
        <w:rPr>
          <w:b/>
        </w:rPr>
        <w:t>на выполнение работ по текущему ремонту дорог в  п. Новые Ля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бюджетного учреждения «Благоустройство поселка Новые Ляды»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5» сен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</w:t>
            </w:r>
            <w:r>
              <w:rPr>
                <w:bCs/>
                <w:lang w:val="en-US"/>
              </w:rPr>
              <w:t xml:space="preserve"> 40 </w:t>
            </w:r>
            <w:r>
              <w:rPr>
                <w:bCs/>
              </w:rPr>
              <w:t>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выполнение работ по текущему ремонту дорог в п. Новые Ляды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</w:rPr>
              <w:t>Председатель комиссии</w:t>
              <w:tab/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  <w:tab/>
              <w:tab/>
              <w:tab/>
              <w:tab/>
              <w:tab/>
              <w:t xml:space="preserve">        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:</w:t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i/>
              </w:rPr>
              <w:t xml:space="preserve">Трофимов Дмитрий Алексеевич   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поселка Новые Ляды»</w:t>
      </w:r>
    </w:p>
    <w:p>
      <w:pPr>
        <w:pStyle w:val="Normal"/>
        <w:rPr/>
      </w:pPr>
      <w:r>
        <w:rPr/>
        <w:t>Руководитель  – директор Слотин Вячеслав Александрович.</w:t>
      </w:r>
    </w:p>
    <w:p>
      <w:pPr>
        <w:pStyle w:val="Normal"/>
        <w:rPr/>
      </w:pPr>
      <w:r>
        <w:rPr/>
        <w:t>Адрес – 614105, г. Пермь, поселок Новые Ляды, ул. Транспортная, 2.</w:t>
      </w:r>
    </w:p>
    <w:p>
      <w:pPr>
        <w:pStyle w:val="Normal"/>
        <w:rPr/>
      </w:pPr>
      <w:r>
        <w:rPr/>
        <w:t>Телефон - (342) 295-80-87, 295-80-27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8» сентября 2009 года (Протокол рассмотрения заявок на участие в открытом аукционе № 270А/2/1 от «08» сент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 – Текущий ремонт дорог в п. Новые Ляды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чальная (максимальная) цена лота № 1: 2 305 560,00</w:t>
      </w:r>
      <w:r>
        <w:rPr>
          <w:sz w:val="24"/>
          <w:szCs w:val="24"/>
        </w:rPr>
        <w:t xml:space="preserve"> (Два миллиона триста пять тысяч пятьсот шестьдесят рублей 00 коп.)</w:t>
      </w:r>
    </w:p>
    <w:p>
      <w:pPr>
        <w:pStyle w:val="Normal"/>
        <w:rPr/>
      </w:pPr>
      <w:r>
        <w:rPr>
          <w:b/>
        </w:rPr>
        <w:t>Шаг аукциона по лоту № 1</w:t>
      </w:r>
      <w:r>
        <w:rPr/>
        <w:t>: 115 278,00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1:</w:t>
      </w:r>
    </w:p>
    <w:tbl>
      <w:tblPr>
        <w:tblW w:w="100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658"/>
        <w:gridCol w:w="2712"/>
        <w:gridCol w:w="1749"/>
      </w:tblGrid>
      <w:tr>
        <w:trPr>
          <w:tblHeader w:val="true"/>
          <w:trHeight w:val="433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пецдорсервис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Веселая, 1, оф.1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Веселая, 1, оф.1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фей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7, г. Пермь, ул. Желябова, 11-21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9185, п. Пожва, ул. Чехова, 2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Петросян Норик Асатурович 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 г. Пермь, ул.Субботинская 1-я, 22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Орджоникидзе, 57, оф. 504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Орджоникидзе, 57, оф. 30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гаполис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рту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506, д. Кондратово, ул. К Маркса, 8А, оф.6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ь, ул. Космонавта Леонова, 4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-Приоритет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11,  г. Пермь, ул. Солдатова, 36, оф.8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 ул. Плеханова, 46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КВ Маркет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 Пермь, ул. Чкалова, 9 оф.31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 Пермь, ул. Чкалова, 9 оф.31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ПромСервис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Встречная, 35а оф.1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Героев Хасана, 9А, офис 30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ольшой Урал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ул. Коммунистическая, 1а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6, г. Пермь, ул. Героев Хасана, 147, оф. 6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озьмы Минина, 12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озьмы Минина, 1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ТрансСтрой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2, г. Пермь, ул. Карпинского, 99 оф. 20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Большевистская, 59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оследнее предложение о цене контракта (цене лота № 1) поступило от участника аукциона </w:t>
      </w:r>
      <w:r>
        <w:rPr>
          <w:b/>
          <w:i/>
        </w:rPr>
        <w:t xml:space="preserve">ООО «Спецдорсервис» </w:t>
      </w:r>
      <w:r>
        <w:rPr/>
        <w:t xml:space="preserve">(карточка № 3) и составило  </w:t>
      </w:r>
      <w:r>
        <w:rPr>
          <w:b/>
          <w:i/>
        </w:rPr>
        <w:t>2 270 976 руб. 60 коп</w:t>
      </w:r>
      <w:r>
        <w:rPr/>
        <w:t>. (Два миллиона двести семьдесят тысяч девятьсот семьдесят шесть рублей 60 копеек). Он признан победителем аукциона.</w:t>
      </w:r>
    </w:p>
    <w:p>
      <w:pPr>
        <w:pStyle w:val="Normal"/>
        <w:ind w:firstLine="708"/>
        <w:rPr/>
      </w:pPr>
      <w:r>
        <w:rPr/>
        <w:t xml:space="preserve">Предпоследнее предложение о цене контракта (цене лота № 1) поступило от участника аукциона </w:t>
      </w:r>
      <w:r>
        <w:rPr>
          <w:b/>
          <w:i/>
        </w:rPr>
        <w:t>ИП Петросян Норик Асатурович</w:t>
      </w:r>
      <w:r>
        <w:rPr/>
        <w:t xml:space="preserve"> (карточка № 9) и составило </w:t>
      </w:r>
      <w:r>
        <w:rPr>
          <w:b/>
          <w:i/>
        </w:rPr>
        <w:t>2 282 504 руб. 40 коп</w:t>
      </w:r>
      <w:r>
        <w:rPr/>
        <w:t>. (Два миллиона двести восемьдесят две тысячи пятьсот четыре рубля 40 копеек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 – Восстановление водоотводной канавы по ул. Комсомольская в п. Новые Ляды.</w:t>
      </w:r>
    </w:p>
    <w:p>
      <w:pPr>
        <w:pStyle w:val="Normal"/>
        <w:rPr/>
      </w:pPr>
      <w:r>
        <w:rPr>
          <w:b/>
        </w:rPr>
        <w:t>Начальная (максимальная) цена лота № 2: 1 036 700,00</w:t>
      </w:r>
      <w:r>
        <w:rPr/>
        <w:t xml:space="preserve"> (Один миллион тридцать шесть тысяч семьсот рублей 00 коп.).</w:t>
      </w:r>
    </w:p>
    <w:p>
      <w:pPr>
        <w:pStyle w:val="Normal"/>
        <w:rPr/>
      </w:pPr>
      <w:r>
        <w:rPr>
          <w:b/>
        </w:rPr>
        <w:t>Шаг аукциона по лоту № 2</w:t>
      </w:r>
      <w:r>
        <w:rPr/>
        <w:t>: 51 835,0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>
          <w:b/>
        </w:rPr>
        <w:t>Сведения об участниках открытого аукциона по лоту № 2</w:t>
      </w:r>
      <w:r>
        <w:rPr/>
        <w:t>:</w:t>
      </w:r>
    </w:p>
    <w:tbl>
      <w:tblPr>
        <w:tblW w:w="100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683"/>
        <w:gridCol w:w="2687"/>
        <w:gridCol w:w="1742"/>
      </w:tblGrid>
      <w:tr>
        <w:trPr>
          <w:tblHeader w:val="true"/>
          <w:trHeight w:val="433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пецдорсерви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Веселая, 1, оф.1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Веселая, 1, оф.1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фей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7, г. Пермь, ул. Желябова, 11-21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9185, п. Пожва, ул. Чехова, 2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Петросян Норик Асатурович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 г. Пермь, ул.Субботинская 1-я, 2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Орджоникидзе, 57, оф. 50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Орджоникидзе, 57, оф. 30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гаполи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Шувалов Евгений Викторович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7000, г. Нытва, ул.Т.Самуэли, 10-4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рту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506, д. Кондратово, ул. К Маркса, 8А, оф.6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ь, ул. Космонавта Леонова, 4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-Приорите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11,  г. Пермь, ул. Солдатова, 36, оф.8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 ул. Плеханова, 46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КВ Марке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 Пермь, ул. Чкалова, 9 оф.31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 Пермь, ул. Чкалова, 9 оф.31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ПромСерви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Встречная, 35а оф.1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Героев Хасана, 9А, офис 30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ольшой Урал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ул. Коммунистическая, 1а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6, г. Пермь, ул. Героев Хасана, 147, оф. 6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озьмы Минина, 1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озьмы Минина, 1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следнее предложение о цене контракта (цене лота № 2) поступило от участника аукциона </w:t>
      </w:r>
      <w:r>
        <w:rPr>
          <w:b/>
          <w:i/>
        </w:rPr>
        <w:t xml:space="preserve">ООО «Мегаполис» </w:t>
      </w:r>
      <w:r>
        <w:rPr/>
        <w:t xml:space="preserve">(карточка № 5) и составило  </w:t>
      </w:r>
      <w:r>
        <w:rPr>
          <w:b/>
          <w:i/>
        </w:rPr>
        <w:t>1 031 516 руб. 50 коп</w:t>
      </w:r>
      <w:r>
        <w:rPr/>
        <w:t>. (Один миллион тридцать одна тысяча пятьсот шестнадцать рублей 50 копеек). Он признан победителем аукциона.</w:t>
      </w:r>
    </w:p>
    <w:p>
      <w:pPr>
        <w:pStyle w:val="Normal"/>
        <w:ind w:firstLine="708"/>
        <w:jc w:val="both"/>
        <w:rPr/>
      </w:pPr>
      <w:r>
        <w:rPr/>
        <w:t>Предпоследнее предложение о цене контракта (цене лота № 2) не поступ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И. Кирилл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А. Мулюк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Э. Суббот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СОК</cp:lastModifiedBy>
  <cp:lastPrinted>2009-09-15T11:06:00Z</cp:lastPrinted>
  <dcterms:modified xsi:type="dcterms:W3CDTF">2009-09-15T05:07:00Z</dcterms:modified>
  <cp:revision>139</cp:revision>
  <dc:subject/>
  <dc:title>ПРОТОКОЛ № 01/03-07</dc:title>
</cp:coreProperties>
</file>