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76А/2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текущего ремонта помещени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>для МУЗ «Городская клиническая поликлиника №5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5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текущего ремонта помещений для МУЗ «Городская клиническая поликлиника №5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Городская клиническая поликлиника №5»</w:t>
      </w:r>
    </w:p>
    <w:p>
      <w:pPr>
        <w:pStyle w:val="Normal"/>
        <w:rPr/>
      </w:pPr>
      <w:r>
        <w:rPr/>
        <w:t>Руководитель – Калина Янина Владимировна</w:t>
      </w:r>
    </w:p>
    <w:p>
      <w:pPr>
        <w:pStyle w:val="Normal"/>
        <w:rPr/>
      </w:pPr>
      <w:r>
        <w:rPr/>
        <w:t>Адрес – г.Пермь, ул. Куйбышева, 111</w:t>
      </w:r>
    </w:p>
    <w:p>
      <w:pPr>
        <w:pStyle w:val="Normal"/>
        <w:rPr/>
      </w:pPr>
      <w:r>
        <w:rPr/>
        <w:t>Телефон – (342) 245-04-7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8» сентября  2009 года (Протокол рассмотрения заявок на участие в открытом аукционе № 276А/2/1 от «08» сентября 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999 935,52 </w:t>
      </w:r>
      <w:r>
        <w:rPr/>
        <w:t>(девятьсот девяносто девять тысяч девятьсот тридцать пять) рублей 52 копейки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9 996,78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77"/>
        <w:gridCol w:w="2700"/>
        <w:gridCol w:w="2340"/>
        <w:gridCol w:w="125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ого лиц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Кировоградская, 68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Кировоградская, 38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. 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. 4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91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Героев Хасана, 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. Ул. Гальперина, 8, оф. 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 Сысольская, 1-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Сибирская, 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Подлесная, 3а, оф.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Норильская,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Юрша, 56-4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Бульвар Гагарина, 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8, г. Пермь, ул. 9-го Мая, 21, оф. 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4026, г. Пермь, ул. Таймырская, 8-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спектива-9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 Пермь, ул. Промышленная, 149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 Пермь, ул. Промышленная, 149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ромышленная, 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ц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Подлесная, 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7, г.Пермь, ул. Кронштатская, д.39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ул. Малкова, 4, оф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Халтурина, 8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Халтурина, 8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г. Добрянка, ул. Герцена,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г. Добрянка, ул. Герцена, 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96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люкина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елева Александра Никола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27:00Z</dcterms:created>
  <dc:creator>ump15</dc:creator>
  <dc:description/>
  <cp:keywords/>
  <dc:language>en-US</dc:language>
  <cp:lastModifiedBy>peu16</cp:lastModifiedBy>
  <cp:lastPrinted>2009-09-16T08:52:00Z</cp:lastPrinted>
  <dcterms:modified xsi:type="dcterms:W3CDTF">2009-09-16T05:27:00Z</dcterms:modified>
  <cp:revision>2</cp:revision>
  <dc:subject/>
  <dc:title>ПРОТОКОЛ № 01/03-07</dc:title>
</cp:coreProperties>
</file>