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7(СМП) от 16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составляет _______________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составляет _________________  включительн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за предшествующий календарный год составляет ___________________________ и балансовая стоимость активов (остаточная стоимость основных средств и нематериальных активов) за предшествующий календарный составляет 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54"/>
        <w:gridCol w:w="2929"/>
        <w:gridCol w:w="270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 мг  раствор для инъекций 5 мл №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продукци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овеги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00 мг раствор для инъекций 10 мл №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продукци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овеги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створ для инъекций 80 мг 2мл №2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продукци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02:00Z</dcterms:created>
  <dc:creator>MEDUSER12</dc:creator>
  <dc:description/>
  <cp:keywords/>
  <dc:language>en-US</dc:language>
  <cp:lastModifiedBy>MEDUSER44</cp:lastModifiedBy>
  <dcterms:modified xsi:type="dcterms:W3CDTF">2009-09-15T12:48:00Z</dcterms:modified>
  <cp:revision>6</cp:revision>
  <dc:subject/>
  <dc:title>Приложение № 2</dc:title>
</cp:coreProperties>
</file>