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58(СМП) от «16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церебролизи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: 221-67-67, </w:t>
      </w:r>
      <w:r>
        <w:rPr>
          <w:sz w:val="20"/>
          <w:szCs w:val="20"/>
        </w:rPr>
        <w:t xml:space="preserve">факс: </w:t>
      </w:r>
      <w:r>
        <w:rPr>
          <w:sz w:val="20"/>
          <w:szCs w:val="20"/>
          <w:lang w:val="en-US"/>
        </w:rPr>
        <w:t xml:space="preserve">221-79-99,  e-mail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2@lpu.perm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церебролизи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в период </w:t>
      </w:r>
      <w:r>
        <w:rPr>
          <w:bCs/>
          <w:sz w:val="20"/>
          <w:szCs w:val="20"/>
        </w:rPr>
        <w:t>с момента заключения муниципального контракта 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105 830,00 </w:t>
      </w:r>
      <w:r>
        <w:rPr>
          <w:sz w:val="20"/>
          <w:szCs w:val="20"/>
        </w:rPr>
        <w:t>(сто пять тысяч восемьсот тридца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3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8(СМП) от 16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89"/>
        <w:gridCol w:w="377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лиз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 мл №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  <w:tr>
        <w:trPr/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ребролизин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8(СМП) от 16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бивка по источникам финансир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54"/>
        <w:gridCol w:w="2048"/>
        <w:gridCol w:w="1878"/>
        <w:gridCol w:w="1733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невной стационар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ационар на дому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ебролизин раствор для инъекций 1 мл №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ребролизин </w:t>
            </w: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8(СМП) от 16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рафик поставки медикаментов</w:t>
      </w:r>
      <w:r>
        <w:rPr/>
        <w:t xml:space="preserve"> за счет средств от предпринимательской и иной приносящей доход деятельности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ебролизин раствор для инъекций 1 мл №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ребролизин </w:t>
            </w:r>
            <w:r>
              <w:rPr>
                <w:bCs/>
                <w:sz w:val="20"/>
                <w:szCs w:val="20"/>
              </w:rPr>
              <w:t>раствор для инъекций 5 мл №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медикаментов за счет средств обязательного медицинского страхования (стационар на дому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ебролизин раствор для инъекций 1 мл №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медикаментов за счет средств обязательного медицинского страхования (дневной стационар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ребролизин раствор для инъекций 1 мл №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не позднее 10 октября 2009 года, 2 партия не позднее 10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7:00Z</dcterms:created>
  <dc:creator>tevelevadb</dc:creator>
  <dc:description/>
  <cp:keywords/>
  <dc:language>en-US</dc:language>
  <cp:lastModifiedBy>MEDUSER44</cp:lastModifiedBy>
  <cp:lastPrinted>2009-09-15T15:21:00Z</cp:lastPrinted>
  <dcterms:modified xsi:type="dcterms:W3CDTF">2009-09-15T12:49:00Z</dcterms:modified>
  <cp:revision>5</cp:revision>
  <dc:subject/>
  <dc:title>ЗАПРОС КОТИРОВОЧНОЙ ЦЕНЫ</dc:title>
</cp:coreProperties>
</file>