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45/1-09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9. 2009г.</w:t>
        <w:tab/>
        <w:t>09 час. 15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45-09/09 от 08 сентя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4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октябрь, ноябрь, дека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5.09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9 час. 45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393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50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771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а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45/1-09/09 рассмотрения и оценки котировочных заявок от 16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393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771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0:00Z</dcterms:created>
  <dc:creator>Мейтес Александр Борисович</dc:creator>
  <dc:description/>
  <cp:keywords/>
  <dc:language>en-US</dc:language>
  <cp:lastModifiedBy>Admin</cp:lastModifiedBy>
  <cp:lastPrinted>2009-06-23T12:06:00Z</cp:lastPrinted>
  <dcterms:modified xsi:type="dcterms:W3CDTF">2009-09-15T07:45:00Z</dcterms:modified>
  <cp:revision>10</cp:revision>
  <dc:subject/>
  <dc:title>19</dc:title>
</cp:coreProperties>
</file>