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46/1-09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>закупку спирта этилового медицинского</w:t>
      </w:r>
      <w:r>
        <w:rPr>
          <w:b/>
          <w:bCs/>
          <w:color w:val="3C3C3C"/>
        </w:rPr>
        <w:t xml:space="preserve">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6.09. 2009г.</w:t>
        <w:tab/>
        <w:t>09 час. 3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- директор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>закупку спирта этилового медицинского</w:t>
      </w:r>
      <w:r>
        <w:rPr>
          <w:bCs/>
          <w:color w:val="3C3C3C"/>
        </w:rPr>
        <w:t xml:space="preserve">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46-09/09 от 08 сентябр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76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</w:t>
      </w:r>
      <w:r>
        <w:rPr/>
        <w:t>спирта этилового медицинского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>
          <w:sz w:val="20"/>
          <w:szCs w:val="20"/>
        </w:rPr>
        <w:t xml:space="preserve"> </w:t>
      </w:r>
      <w:r>
        <w:rPr/>
        <w:t>октябрь, ноябрь, декабрь 2009 года, 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rPr/>
      </w:pPr>
      <w:r>
        <w:rPr/>
        <w:t>Первая поставка: 70%-100,0 - 1600 фл., 95%-100,0 – 280 фл.</w:t>
      </w:r>
    </w:p>
    <w:p>
      <w:pPr>
        <w:pStyle w:val="Normal"/>
        <w:rPr/>
      </w:pPr>
      <w:r>
        <w:rPr/>
        <w:t>Вторая поставка: 70%-100,0 – 2000 фл., 95%-100,0 – 160 фл.</w:t>
      </w:r>
    </w:p>
    <w:p>
      <w:pPr>
        <w:pStyle w:val="Normal"/>
        <w:rPr/>
      </w:pPr>
      <w:r>
        <w:rPr/>
        <w:t>Третья поставка: 70%-100,0 – 2000 фл., 95%-100,0 – 160 фл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/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15.09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9 час. 45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93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арма М», 614010, г.Пермь, ул.Куйбышева, 97-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5.09.2009г.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0 час. 50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88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 котировок </w:t>
      </w:r>
      <w:r>
        <w:rPr>
          <w:b/>
          <w:color w:val="3C3C3C"/>
        </w:rPr>
        <w:t>ООО «Фарма М», 614010, г.Пермь, ул.Куйбышева, 97-55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3C3C3C"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ация», 614090, г.Пермь, ул.Лодыгина, 5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Фарма М»,</w:t>
      </w:r>
      <w:r>
        <w:rPr>
          <w:color w:val="3C3C3C"/>
        </w:rPr>
        <w:t xml:space="preserve"> один экземпляр протокола и проект муниципального контракта на закупку спирта этилового медицинского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46/1-09/09 рассмотрения и оценки котировочных заявок от 16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9388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арма 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88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03:00Z</dcterms:created>
  <dc:creator>Мейтес Александр Борисович</dc:creator>
  <dc:description/>
  <cp:keywords/>
  <dc:language>en-US</dc:language>
  <cp:lastModifiedBy>Admin</cp:lastModifiedBy>
  <cp:lastPrinted>2009-09-15T11:30:00Z</cp:lastPrinted>
  <dcterms:modified xsi:type="dcterms:W3CDTF">2009-09-15T07:46:00Z</dcterms:modified>
  <cp:revision>10</cp:revision>
  <dc:subject/>
  <dc:title>19</dc:title>
</cp:coreProperties>
</file>