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_16_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6 от «16»сентября 2009 г. о проведении запроса котировок, мы, нижеподписавшиеся, предлагаем осуществить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текущий ремонт благоустрой футбольного поля МС(К)ОУ «Школа - интернат № 1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 вида» г.Перми в соответствии с локальным сметным расчетом 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 ________ дней со дня передачи объекта в рабо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7:00Z</dcterms:created>
  <dc:creator>Jenya</dc:creator>
  <dc:description/>
  <cp:keywords/>
  <dc:language>en-US</dc:language>
  <cp:lastModifiedBy>секретарь</cp:lastModifiedBy>
  <cp:lastPrinted>2009-08-05T15:49:00Z</cp:lastPrinted>
  <dcterms:modified xsi:type="dcterms:W3CDTF">2009-09-10T08:43:00Z</dcterms:modified>
  <cp:revision>34</cp:revision>
  <dc:subject/>
  <dc:title/>
</cp:coreProperties>
</file>