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 от « 16 » сентября 2009г. о проведении запроса котировок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текущий ремонт. Благоустройство футбольного поля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С(К)ОУ «Школа-интернат № 1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вида»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  <w:sz w:val="22"/>
          <w:szCs w:val="22"/>
        </w:rPr>
        <w:t>г. Перми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казчик – МС( 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 вида» г.Перми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Адрес: г.Пермь, ул. Бушмакина, 26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- контактный  телефон (342) 284-68-62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электронная почта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>55@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Предмет контракта – Текущий ремонт. Благоустройство футбольного поля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sz w:val="22"/>
          <w:szCs w:val="22"/>
        </w:rPr>
        <w:t xml:space="preserve">Максимальная цена контракта составляет – </w:t>
      </w:r>
      <w:r>
        <w:rPr>
          <w:sz w:val="20"/>
          <w:szCs w:val="20"/>
        </w:rPr>
        <w:t>481 717,08 рублей (четыреста восемьдесят одна тысяча семьсот семнадцать рублей 08 копеек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>
          <w:sz w:val="22"/>
          <w:szCs w:val="22"/>
        </w:rPr>
        <w:t xml:space="preserve">Место выполнения работ – г. Пермь, ул. Бушмакина.26.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бюджет г.Перми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Состав и объем работ определены техническим заданием (локальный сметный расчет)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выполнения выполнение работ  в МС(К)ОУ «Школа-интернат №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не более 30 дней со дня передачи объекта в работу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- работы должны производиться в соответствии с техническим заданием (локальный сметный расчет), наличием календарного плана,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гарантийный срок выполненных работ не менее 24 месяцев;</w:t>
      </w:r>
    </w:p>
    <w:p>
      <w:pPr>
        <w:pStyle w:val="3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едусматриваемое к монтажу оборудование должно быть новым, не бывшим в употреблении;              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на текущий ремонт по устройству оград в МС(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 Перми  просим представить котировочную заявку по форме согласно приложения  № 2 по адресу: г. Пермь,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л. Бушмакина,26  кабинет директора, ежедневно с момента опубликования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7 часов 00 минут,  до «28 » сентября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ый контракт заключается не ранее чем через сем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иректор                                                                                                       В.Н.Куликова</w:t>
      </w:r>
    </w:p>
    <w:p>
      <w:pPr>
        <w:pStyle w:val="Normal"/>
        <w:rPr/>
      </w:pPr>
      <w:r>
        <w:rPr>
          <w:sz w:val="22"/>
          <w:szCs w:val="22"/>
        </w:rPr>
        <w:t xml:space="preserve">МС(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>вида» г.Перми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3:00Z</dcterms:created>
  <dc:creator>UserName</dc:creator>
  <dc:description/>
  <cp:keywords/>
  <dc:language>en-US</dc:language>
  <cp:lastModifiedBy>секретарь</cp:lastModifiedBy>
  <cp:lastPrinted>2009-08-12T11:35:00Z</cp:lastPrinted>
  <dcterms:modified xsi:type="dcterms:W3CDTF">2009-09-13T11:05:00Z</dcterms:modified>
  <cp:revision>159</cp:revision>
  <dc:subject/>
  <dc:title>I</dc:title>
</cp:coreProperties>
</file>