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Извещение № 20/1 от «16» сентября 2009 г.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 отмене запроса котировок (извещение № 20  от «10» сентября 2009 г)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адаптированной молочной смеси для вскармливания детей с рождения до 5 месяцев  для МУЗ «Городская детская поликлиника № 3» в 4 квартале 2009 г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азчик -  Муниципальное учреждение здравоохранения «Городская детская поликлиника № 3» (614047 г. Пермь, ул. Бушмакина, 19, телефон: (342) 284-60-09, факс (342) 284-60-09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u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dp</w:t>
      </w:r>
      <w:r>
        <w:rPr>
          <w:sz w:val="28"/>
          <w:szCs w:val="28"/>
        </w:rPr>
        <w:t>3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fr-FR"/>
        </w:rPr>
        <w:t>ru</w:t>
      </w:r>
      <w:r>
        <w:rPr>
          <w:sz w:val="28"/>
          <w:szCs w:val="28"/>
        </w:rPr>
        <w:t>),  извещает об отмене запроса котировок (извещение № 20 от «10» сентября  2009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ный врач МУЗ «ГДП № 3»                                        ___________               С.С. Наговицы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02:00Z</dcterms:created>
  <dc:creator>User</dc:creator>
  <dc:description/>
  <cp:keywords/>
  <dc:language>en-US</dc:language>
  <cp:lastModifiedBy>1</cp:lastModifiedBy>
  <cp:lastPrinted>2009-09-15T13:59:00Z</cp:lastPrinted>
  <dcterms:modified xsi:type="dcterms:W3CDTF">2009-09-15T08:00:00Z</dcterms:modified>
  <cp:revision>5</cp:revision>
  <dc:subject/>
  <dc:title/>
</cp:coreProperties>
</file>