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оказание автотранспортных услуг автомобилем с изотермическим фургоном  для перевозки молочной продукции в 4 квартале 2009 г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6» сентября 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автотранспортных услуг автомобилем  с изотермическим фургоном для перевозки молочной продукции в 4 квартале 2009 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 от «07» сентябр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7 » сентября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90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бюджета г. Перм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5"/>
        <w:gridCol w:w="1807"/>
        <w:gridCol w:w="441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Ежедневно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(за исключением выходных и праздничных дней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услуги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 имеет санитарный паспорт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салон автотранспортного средства  обеспечивает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 имеет 2 пассажирских ме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/>
      </w:pPr>
      <w:r>
        <w:rPr>
          <w:sz w:val="24"/>
          <w:szCs w:val="24"/>
        </w:rPr>
        <w:t>1.  Общее плановое количество часов использования  автотранспортных  средств (объем услуг) –  780 часов (65  рабочих дней)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                  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г. Пермь, ул. Бушмакина, 1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10.2009 г. по 31.12.2009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10 (десяти) банковских  дней  со дня предоставления  Исполнителем счета, счета-фактуры, подписанного Сторонами  «Акта  оказанных услуг» за отчетный период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 (три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 г. Пер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8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4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 г. Пер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габариты фургона не соответствуют требованиям, указанным извещении № 17 от 07.09.2009 г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женова Екатерина Петровна    и составила  163800,00 (Сто шестьдесят три тысячи восемьсот 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женова Екатерина Петр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 г. Пермь, ул. Ветлужская, д. 60 кв. 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00, г. Пермь, ул. Сибирская , 9, оф. 6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800,00  (Сто шестьдесят три  тысячи восемьсот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66, г. Пермь, ул. Шоссе Космонавтов, д. 14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540,00 (Сто восемьдесят девять тысяч пятьсот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9-16T09:06:00Z</cp:lastPrinted>
  <dcterms:modified xsi:type="dcterms:W3CDTF">2009-09-16T03:06:00Z</dcterms:modified>
  <cp:revision>74</cp:revision>
  <dc:subject/>
  <dc:title>ПРОТОКОЛ ОЦЕНКИ И СОПОСТАВЛЕНИЯ ЗАЯВОК НА УЧАСТИЕ В КОНКУРСЕ </dc:title>
</cp:coreProperties>
</file>