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6» сен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едоставление услуги по записи пациентов на прием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.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9 от «08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сент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40 958,9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ехническими характеристиками (Приложением № 2) 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обственная  территория  Исполнителя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Ежемесячно с 01.10.2009 по 31.12.2009 год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ЦО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0 9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0 958,9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ЦО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0 9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СВАН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0 958,9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ЦО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бульвар Гагарина,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</w:t>
      </w:r>
      <w:r>
        <w:rPr>
          <w:sz w:val="24"/>
          <w:u w:val="single"/>
        </w:rPr>
        <w:t>140 900,00 (сто сорок тысяч девятьсо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_</w:t>
      </w:r>
      <w:r>
        <w:rPr>
          <w:sz w:val="24"/>
          <w:szCs w:val="24"/>
          <w:u w:val="single"/>
        </w:rPr>
        <w:t>ООО «СВАН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ул Зенкова,  4  оф. 5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  <w:szCs w:val="24"/>
          <w:u w:val="single"/>
        </w:rPr>
        <w:t>140 958,90 (</w:t>
      </w:r>
      <w:r>
        <w:rPr>
          <w:sz w:val="24"/>
          <w:u w:val="single"/>
        </w:rPr>
        <w:t>сто сорок тысяч девятьсот пятьдесят восемь рублей 9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09-14T14:10:00Z</cp:lastPrinted>
  <dcterms:modified xsi:type="dcterms:W3CDTF">2009-09-14T08:11:00Z</dcterms:modified>
  <cp:revision>27</cp:revision>
  <dc:subject/>
  <dc:title>ПРОТОКОЛ ОЦЕНКИ И СОПОСТАВЛЕНИЯ ЗАЯВОК НА УЧАСТИЕ В КОНКУРСЕ </dc:title>
</cp:coreProperties>
</file>