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40/09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16» сентяб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>Запрос котировок проводится на оказание услуг по организации и проведению культурно-массовых мероприятий в местах массового отдыха для ветеранов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ind w:left="72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оказание услуг по организации и проведению культурно-массовых мероприятий в местах массового отдыха для ветеранов </w:t>
      </w:r>
      <w:r>
        <w:rPr>
          <w:bCs/>
        </w:rPr>
        <w:t xml:space="preserve">(Приложение № 2  </w:t>
      </w:r>
      <w:r>
        <w:rPr/>
        <w:t>к настоящему извещению о проведении запроса котировок). Данное техническое задание будет являться неотъемлемой частью муниципального контракта, заключенного по итогам настоящего запроса котировок  (Приложение № 3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оказания услуг: октябрь 2009г. (дата проведения будет оговорена по итогам проведения запроса котировок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Место проведение услуг: территория Кировского района (места массового отдыха – помещения учреждений культур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 50 000 (пятьдесят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2"/>
        </w:numPr>
        <w:ind w:left="720" w:hanging="540"/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17 сентября 2009г., с 09.00 ча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 xml:space="preserve">дата и время окончания срока подачи котировочных заявок: 23 сентября 2009 г. до 18.00 ча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2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сайте протокола рассмотрения и оценки котировочных заявок.</w:t>
      </w:r>
    </w:p>
    <w:p>
      <w:pPr>
        <w:pStyle w:val="2"/>
        <w:numPr>
          <w:ilvl w:val="0"/>
          <w:numId w:val="2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24 сентября 2009г.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 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42:00Z</dcterms:created>
  <dc:creator>k0603</dc:creator>
  <dc:description/>
  <cp:keywords/>
  <dc:language>en-US</dc:language>
  <cp:lastModifiedBy>k0603</cp:lastModifiedBy>
  <cp:lastPrinted>2009-07-27T14:22:00Z</cp:lastPrinted>
  <dcterms:modified xsi:type="dcterms:W3CDTF">2009-09-14T10:41:00Z</dcterms:modified>
  <cp:revision>6</cp:revision>
  <dc:subject/>
  <dc:title>ИЗВЕЩЕНИЕ    № 33/08/08 о проведении запроса котировок</dc:title>
</cp:coreProperties>
</file>