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0/09/09  от 16.09.2009 г.              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оказание услуг по организации и проведению культурно-массовых мероприятий в местах массового отдыха для ветеран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: организация досуга ветеранов в местах массового отдых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7367"/>
        <w:gridCol w:w="1743"/>
        <w:gridCol w:w="2735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, описание услуг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услуги*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е услуги</w:t>
            </w:r>
          </w:p>
        </w:tc>
      </w:tr>
      <w:tr>
        <w:trPr>
          <w:trHeight w:val="487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ероприятия для ветеранов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писание плана сценария и утверждение сценария отделом по культуре и спорту администрации района за 3 дня до проведения мероприятия при наличии сметы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и проведение не менее 4-х мероприятий, включающих в себя танцевальные программы под духовой оркест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должительность одного мероприятия – не менее 2-х час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жиссерско – постановочные работы: подготовка тематической программы, игры, конкурсы, работа ведуще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Звукотехническое обеспечение: мощность звуковой аппаратуры не мене 2кВт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Обеспечение аренды помещения на соответствующей территории.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Художественное оформление мероприятия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Вручение подарков и призов участникам мероприятия (не менее 5% от суммы проведенного мероприяти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. Наличие информации и рекламы о проведении мероприятий: рекламный щит, афиши или информация в СМИ.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Массовая организация ветеранов ВОВ, тыла и труда (не менее 150 человек на каждое мероприятие)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Кировского района. В помещении в местах культурного отдыха, вместимостью не менее 150 человек (по согласованию с Заказчико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</w:t>
      </w:r>
      <w:r>
        <w:rPr>
          <w:sz w:val="22"/>
          <w:szCs w:val="22"/>
        </w:rPr>
        <w:t>* Точная дата проведения будет оговорена по согласованию с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 ___________ Хуснутдинова Л.Э. /гл.специалист отдела по культуре и спорту/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10:00Z</dcterms:created>
  <dc:creator>k0601</dc:creator>
  <dc:description/>
  <cp:keywords/>
  <dc:language>en-US</dc:language>
  <cp:lastModifiedBy>k0603</cp:lastModifiedBy>
  <cp:lastPrinted>2009-09-14T16:56:00Z</cp:lastPrinted>
  <dcterms:modified xsi:type="dcterms:W3CDTF">2009-09-14T10:56:00Z</dcterms:modified>
  <cp:revision>7</cp:revision>
  <dc:subject/>
  <dc:title>Приложение 2 к ЗК № 1/01/09</dc:title>
</cp:coreProperties>
</file>