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82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ыполнение работ по капитальному ремонту нежилых помещений по адресу: ул.Николая Островского, 27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сентября 2009 года</w:t>
        <w:br/>
        <w:t>10 часов  0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работ по капитальному ремонту нежилых помещений по адресу: ул.Николая Островского, 27.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6, г.Пермь, ул.Механошина,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выполнение работ по капитальному ремонту нежилых помещений по адресу: ул.Н.Островского,2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2 475 965,92 руб. (два миллиона четыреста семьдесят пять тысяч девятьсот шестьдесят пять руб. 92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ДС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г.Пермь, ул.Рабоче-Крестьянская,6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Большевистская,141, оф.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 Пром 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14, оф.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Солдатова,36, оф.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вертик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Ивановская, д.3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Пермский край, г.Пермь, ул.Окулова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Уральская,93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С-Бизне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Революции, д. 3/7, оф.411, 4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ДО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Россия, Пермский край, г.Пермь, ул. Сибирская, дом 30, а/я 79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артн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14000, Пермский край, г.Пермь, Шоссе Космонавтов, д.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Регион-59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Добрянка, ул.Герцена,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Решетниковский спуск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ГСФ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Западный Ура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Пермский край, г.Пермь, ул.Кирова,126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ГСФК «Западный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артн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«Регион-59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 Пром 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Б-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ТС-Бизне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Д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а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аукционной заявки (на платежном поручении отсутствует отметка банка о списан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адрес места нахождения в сведениях участника размещения заказа не совпадает с адресом, указанным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К «Констант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а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аукционной заявки (на платежном поручении отсутствует отметка банка о списани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адрес места нахождения в сведениях участника размещения заказа не совпадает с адресом, указанным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вертик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,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б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Федерального закона 128-ФЗ от 08.08.2001 – адрес, указанный в лицензии не совпадает с адресом, указанным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шилова С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peu16</cp:lastModifiedBy>
  <cp:lastPrinted>2009-09-16T11:14:00Z</cp:lastPrinted>
  <dcterms:modified xsi:type="dcterms:W3CDTF">2009-09-16T07:14:00Z</dcterms:modified>
  <cp:revision>18</cp:revision>
  <dc:subject/>
  <dc:title>ПРОТОКОЛ № 01/03-07</dc:title>
</cp:coreProperties>
</file>