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58</w:t>
      </w:r>
      <w:r>
        <w:rPr>
          <w:b/>
        </w:rPr>
        <w:t>К</w:t>
      </w:r>
      <w:r>
        <w:rPr>
          <w:b/>
          <w:lang w:val="en-US"/>
        </w:rPr>
        <w:t>/3/</w:t>
      </w:r>
      <w:r>
        <w:rPr>
          <w:b/>
        </w:rPr>
        <w:t>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для </w:t>
      </w:r>
      <w:r>
        <w:rPr>
          <w:b/>
        </w:rPr>
        <w:t>департамента дорог и транспорта администрации города Перми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6» сентября 2009 года</w:t>
      </w:r>
    </w:p>
    <w:p>
      <w:pPr>
        <w:pStyle w:val="Normal"/>
        <w:jc w:val="right"/>
        <w:rPr/>
      </w:pPr>
      <w:r>
        <w:rPr/>
        <w:t>10 часов 30 минут</w:t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заявок на участие в конкурсе на оказание услуг по разработке и внедрению Корпоративной системы управления проектами в департаменте дорог и транспорта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3402"/>
        <w:gridCol w:w="708"/>
        <w:gridCol w:w="4820"/>
        <w:gridCol w:w="567"/>
      </w:tblGrid>
      <w:tr>
        <w:trPr>
          <w:trHeight w:val="271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Гобеджашвили Оксана Георгиевна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ергеева Ир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Наименование – Департамент дорог и транспорта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уководитель – Ковыев Алексей Руслан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Адрес – г. Пермь, ул.Уральская, 108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Телефон – (342) 212-18-9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о конкурсе:</w:t>
            </w:r>
          </w:p>
          <w:p>
            <w:pPr>
              <w:pStyle w:val="ConsPlusNormal"/>
              <w:widowControl/>
              <w:tabs>
                <w:tab w:val="clear" w:pos="709"/>
                <w:tab w:val="left" w:pos="9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курс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</w:rPr>
              <w:t>Начальная (максимальная)  цена контракта:</w:t>
            </w:r>
            <w:r>
              <w:rPr/>
              <w:t xml:space="preserve"> 3 200 000</w:t>
            </w:r>
            <w:r>
              <w:rPr>
                <w:b/>
              </w:rPr>
              <w:t xml:space="preserve"> </w:t>
            </w:r>
            <w:r>
              <w:rPr/>
              <w:t>(три миллиона двести тысяч)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Процедура </w:t>
            </w:r>
            <w:r>
              <w:rPr>
                <w:bCs/>
              </w:rPr>
              <w:t>вскрытия конвертов с заявками на участие в конкурсе</w:t>
            </w:r>
            <w:r>
              <w:rPr/>
              <w:t xml:space="preserve"> была проведена комиссией «02» сентября 2009 года (Протокол вскрытия конвертов с заявками на участие в открытом конкурсе № 58К/3/1 от «02» сентября 2009 г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О "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огданов и партнеры"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23, Россия, г.Москва, Карамышевская наб., д.4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О "Учебный центр "Трайтек"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012, г.Саратов, ул.Б.Садовая, д.158, оф.50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арма-Телеком"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 г.Пермь, ул.Совет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рофессиональный консалтинговый центр"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990, г.Пермь, Ш.Космонавтов, 111, корп 27, оф.2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арма-Телеко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        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нецов А.А.          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      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Сергеева И.В.                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2. </w:t>
      </w: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1417"/>
        <w:gridCol w:w="1418"/>
        <w:gridCol w:w="2551"/>
        <w:gridCol w:w="2016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"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огданов и партне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месте нахождения участника размещения заказа (несоответствие данных о месте нахождения участника, указанных в «Сведениях об участнике размещения заказа» по форме Приложения № 2 к конкурсной документации, сведениям в нотариально заверенной копии выписки из ЕГРЮЛ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О "Учебный центр "Трайте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ное поручение о внесении денежных средств в качестве обеспечения конкурсной заявки предоставлено без отметки о списании денежных средств со счета плательщ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рофессиональный консалтинговый цент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сроках оказания услуг (общий срок оказания услуг не совпадает с суммой сроков оказания услуг по этапам, которые указаны в «Предложении об условиях исполнения муниципального контракта» по форме Приложения № 4 к конкурсной документ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. </w:t>
      </w:r>
      <w:r>
        <w:rPr>
          <w:i/>
        </w:rPr>
        <w:t>Признать конкурс несостоявшимся в соответствии с</w:t>
      </w:r>
      <w:r>
        <w:rPr>
          <w:i/>
          <w:sz w:val="20"/>
          <w:szCs w:val="20"/>
        </w:rPr>
        <w:t xml:space="preserve"> </w:t>
      </w:r>
      <w:r>
        <w:rPr>
          <w:i/>
        </w:rPr>
        <w:t>ч.4 ст.27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  <w:i/>
        </w:rPr>
        <w:t xml:space="preserve"> так</w:t>
      </w:r>
      <w:r>
        <w:rPr/>
        <w:t xml:space="preserve"> </w:t>
      </w:r>
      <w:r>
        <w:rPr>
          <w:i/>
        </w:rPr>
        <w:t>как</w:t>
      </w:r>
      <w:r>
        <w:rPr/>
        <w:t xml:space="preserve"> </w:t>
      </w:r>
      <w:r>
        <w:rPr>
          <w:i/>
        </w:rPr>
        <w:t>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 _____________           Чепкасов Роман Юрье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Члены комиссии                               _____________            Кузнецов Александр Александро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_____________           Гобеджашвили Оксана Георгиевн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_____________          Сергеева Ирина Владимир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_____________           Таранова Дарья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29:00Z</dcterms:created>
  <dc:creator>ump15</dc:creator>
  <dc:description/>
  <cp:keywords/>
  <dc:language>en-US</dc:language>
  <cp:lastModifiedBy>опер2</cp:lastModifiedBy>
  <cp:lastPrinted>2009-09-16T11:02:00Z</cp:lastPrinted>
  <dcterms:modified xsi:type="dcterms:W3CDTF">2009-09-16T07:03:00Z</dcterms:modified>
  <cp:revision>12</cp:revision>
  <dc:subject/>
  <dc:title>ПРОТОКОЛ № 01/03-07</dc:title>
</cp:coreProperties>
</file>