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 от 16 Сентября 2009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овощей для МУЗ МСЧ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размещении заказа у субъектов малого предприним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           16 сентября 2009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09 часов 3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закупка овощей для МУЗ МСЧ № 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4 от 03 сентября 2009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3 сентября 2009г.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аксимальная цена контракта: 301 182,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доставки поставляемых товаров: 6140260, г.Пермь, ул.Лобачевского,26 (пищеблок).</w:t>
      </w:r>
    </w:p>
    <w:p>
      <w:pPr>
        <w:pStyle w:val="Normal"/>
        <w:jc w:val="both"/>
        <w:rPr/>
      </w:pPr>
      <w:r>
        <w:rPr>
          <w:sz w:val="24"/>
          <w:szCs w:val="24"/>
        </w:rPr>
        <w:t>Б) Сроки поставок товаров: с момента подписания контракта до 31.12.2009г.</w:t>
      </w:r>
    </w:p>
    <w:p>
      <w:pPr>
        <w:pStyle w:val="Normal"/>
        <w:jc w:val="both"/>
        <w:rPr/>
      </w:pPr>
      <w:r>
        <w:rPr>
          <w:sz w:val="24"/>
          <w:szCs w:val="24"/>
        </w:rPr>
        <w:t>В) Сведения о включенных (не включенных) в цену расходах: в цену включены все расходы (стоимость упаковки, стоимость поставки, доставки по адресу, указанному в Техническом задании, погрузочно-разгрузочные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Срок и условия оплаты поставки товаров: оплата поставки товара будет произведена безналичным перечислением денежных средств на р/с Поставщика в течении 20 (двадцати) банковских дней, с момента поставки и предоставления в МУЗ МСЧ №6. Оплата поставленных товаров, не предусмотренных спецификацией (Техническое задание приложение №2), не производитс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</w:t>
      </w:r>
      <w:r>
        <w:rPr>
          <w:b/>
          <w:sz w:val="24"/>
          <w:szCs w:val="24"/>
        </w:rPr>
        <w:t xml:space="preserve"> (пять)</w:t>
      </w:r>
      <w:r>
        <w:rPr>
          <w:sz w:val="24"/>
          <w:szCs w:val="24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655"/>
        <w:gridCol w:w="3497"/>
        <w:gridCol w:w="21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орис Леонид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7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 Траст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27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ынки Прикамья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45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алерий Петр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92,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го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34,7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 ИП Спирин Валерий пет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500, г. Пермь, ул.шоссе Космонавтов, 3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а муниципального контракта: 185492,3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Твин Тр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ул. Большевистская, 98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190927,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______________                   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28:00Z</dcterms:created>
  <dc:creator>Оксана Трефилова</dc:creator>
  <dc:description/>
  <cp:keywords/>
  <dc:language>en-US</dc:language>
  <cp:lastModifiedBy>Оксана Трефилова</cp:lastModifiedBy>
  <cp:lastPrinted>2009-09-16T10:52:00Z</cp:lastPrinted>
  <dcterms:modified xsi:type="dcterms:W3CDTF">2009-09-16T04:54:00Z</dcterms:modified>
  <cp:revision>15</cp:revision>
  <dc:subject/>
  <dc:title/>
</cp:coreProperties>
</file>