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772  от 16.09.2009 о проведении запроса котировок №К-03/09-2009/культура на оказание услуг по организации и проведению районных мероприятий в  Орджоникидзевском районе города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: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районных мероприятий в  Орджоникидзевском районе города Перми путем проведения запроса котировок для субъектов малого предприним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и дата оказания услуг:</w:t>
      </w:r>
      <w:r>
        <w:rPr>
          <w:sz w:val="22"/>
          <w:szCs w:val="22"/>
        </w:rPr>
        <w:t xml:space="preserve"> г. Пермь, Орджоникидзевский район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360" w:leader="none"/>
        </w:tabs>
        <w:ind w:left="360" w:hanging="0"/>
        <w:jc w:val="both"/>
        <w:rPr/>
      </w:pPr>
      <w:r>
        <w:rPr>
          <w:sz w:val="22"/>
          <w:szCs w:val="22"/>
        </w:rPr>
        <w:t>Районный конкурс «Ай, да бабушки» для пожилых жителей района: 14 октября   2009 г. с 18.00 до 20.00, МУК «Дворец культуры им. А.С. Пушкина» (ул. А. Щербакова,33, м/р «Домостроительный»);</w:t>
      </w:r>
    </w:p>
    <w:p>
      <w:pPr>
        <w:pStyle w:val="Normal"/>
        <w:tabs>
          <w:tab w:val="clear" w:pos="708"/>
          <w:tab w:val="left" w:pos="-180" w:leader="none"/>
          <w:tab w:val="left" w:pos="1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 Праздничная программа «Золотая осень» для пожилых жителей м/р «Кислотные дачи»: 15 октября 2009 г. с 16.00 до 18.00, МУК «Центр досуга «Альянс» (ул. Доватора,1, м/р «Кислотные Дачи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>3) Районный фестиваль «Преодоление 2009» для детей с ограниченными возможностями по здоровью: 12 ноября 2009 г. с 14.00 до 16.00, МУК «Центр досуга «Альянс» (ул. Доватора,1, м/р «Кислотные Дачи»);</w:t>
      </w:r>
    </w:p>
    <w:p>
      <w:pPr>
        <w:pStyle w:val="Normal"/>
        <w:tabs>
          <w:tab w:val="clear" w:pos="708"/>
          <w:tab w:val="left" w:pos="-180" w:leader="none"/>
        </w:tabs>
        <w:ind w:left="360" w:hanging="0"/>
        <w:jc w:val="both"/>
        <w:rPr/>
      </w:pPr>
      <w:r>
        <w:rPr>
          <w:sz w:val="22"/>
          <w:szCs w:val="22"/>
        </w:rPr>
        <w:t>4)  Праздничная программа «Вместе с мамою моей», посвященная Дню матери: 20 ноября  2009 г. с 17.00 до 19.00, МУК «Центр досуга «Альянс» (ул. Доватора, 1, м/р «Кислотные дачи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 xml:space="preserve">5)  Праздничная программа «Золотая осень» для пожилых жителей м/р «Заозерье»: 14 октября 2009 г. с 17.00 до 19.00, МУК «Клуб им. Златогорского» (ул. Трясолобова, 105, м/р «Заозерье»); 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>6)  Праздничная программа «Вместе с мамою моей», посвященная Дню матери:            21 ноября 2009 г. с 17.00 до 19.00, МУК «Клуб им. Златогорского» (ул. Трясолобова, 105, м/р «Заозерье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>7)   Праздничная программа «Золотая осень» для пожилых жителей м/р «Гайва»: 16 октября 2009 г. с 17.00 до 19.00, МУК ДЦДиТ «Родина» (ул. Вильямса, 1, м/р «Гайва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>8)  Праздничная программа «Вместе с мамою моей», посвященная Дню матери: 22 ноября 2009 г. с 17.00 до 19.00, МУК ДЦДиТ «Родина» (ул. Вильямса, 1, м/р «Гайва»);</w:t>
      </w:r>
    </w:p>
    <w:p>
      <w:pPr>
        <w:pStyle w:val="Normal"/>
        <w:tabs>
          <w:tab w:val="clear" w:pos="708"/>
          <w:tab w:val="left" w:pos="-180" w:leader="none"/>
          <w:tab w:val="left" w:pos="1800" w:leader="none"/>
        </w:tabs>
        <w:ind w:left="360" w:hanging="0"/>
        <w:jc w:val="both"/>
        <w:rPr/>
      </w:pPr>
      <w:r>
        <w:rPr>
          <w:sz w:val="22"/>
          <w:szCs w:val="22"/>
        </w:rPr>
        <w:t>9)  Праздничная программа «Золотая осень» для пожилых жителей района: 14 октября 2009 г. с 18.00 до 20.00, МАУК ДК «Искра» (ул. Веденеева, 54, м/р «Молодежный»)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беспечивает организацию и проведение районных мероприятий   в соответствии со следующими условиями: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Предоставление Заказчику развернутого плана-сценария каждого мероприятия не позднее 5 дней до начала его реализации. </w:t>
      </w:r>
    </w:p>
    <w:p>
      <w:pPr>
        <w:pStyle w:val="Normal"/>
        <w:numPr>
          <w:ilvl w:val="0"/>
          <w:numId w:val="1"/>
        </w:numPr>
        <w:ind w:left="360" w:hanging="0"/>
        <w:jc w:val="both"/>
        <w:rPr/>
      </w:pPr>
      <w:r>
        <w:rPr>
          <w:sz w:val="22"/>
          <w:szCs w:val="22"/>
        </w:rPr>
        <w:t xml:space="preserve">Мероприятия  включают в себя конкурсно-игровую, концертную и танцевальную программы, организацию выставки прикладного творчества. Продолжительность одного мероприятия  </w:t>
      </w:r>
      <w:r>
        <w:rPr>
          <w:color w:val="000000"/>
          <w:sz w:val="22"/>
          <w:szCs w:val="22"/>
        </w:rPr>
        <w:t>2 ча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Вручение призов участникам и победителям конкурсов на каждом мероприят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360" w:leader="none"/>
        </w:tabs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360" w:hanging="0"/>
        <w:jc w:val="both"/>
        <w:rPr/>
      </w:pPr>
      <w:r>
        <w:rPr>
          <w:color w:val="000000"/>
          <w:sz w:val="22"/>
          <w:szCs w:val="22"/>
        </w:rPr>
        <w:t xml:space="preserve">Художественное, музыкальное, звуковое оформление каждого мероприятия в соответствии </w:t>
      </w:r>
      <w:r>
        <w:rPr>
          <w:sz w:val="22"/>
          <w:szCs w:val="22"/>
        </w:rPr>
        <w:t xml:space="preserve">с учетом выбранной площадки и </w:t>
      </w:r>
      <w:r>
        <w:rPr>
          <w:color w:val="000000"/>
          <w:sz w:val="22"/>
          <w:szCs w:val="22"/>
        </w:rPr>
        <w:t xml:space="preserve"> предложенным сценарием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ах технологий активизации зрителей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Изготовление и распространение печатной продукции (афиши- 40 шт. – по 10 шт. на каждый микрорайон.)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>Обязательное предоставление фотоматериалов проведенного мероприятия по 5 штук с каждого мероприятия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0)   Обеспечени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71 000,0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в течение 10 (десяти) банковских дней после  проведения всех мероприятий и подписания сторонами  акта сдачи-приемки  услуг, счета-фактуры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мероприятий в рамках творческих проектов в Орджоникидзевском районе города Перми, просим представить котировочную заявку в письменном виде курьером, факсом и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1  по  адресу: г. Пермь, ул. А.Щербакова, 24, к. 310 до 09:00 часов </w:t>
      </w:r>
      <w:r>
        <w:rPr>
          <w:sz w:val="22"/>
          <w:szCs w:val="22"/>
        </w:rPr>
        <w:t>местного времени  23.09.20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  и техническое оформление, прокат костюмов и  аппаратуры, аренду помещений,  транспортные услуги, приобретение призов, а также расходов на уплату налогов, сборов и других обязательных платеж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22" w:right="36" w:firstLine="338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0"/>
          <w:szCs w:val="20"/>
        </w:rPr>
        <w:tab/>
        <w:t xml:space="preserve">      Условия соответствия участника размещения заказа требованиям Федерального закона №209-ФЗ:</w:t>
      </w:r>
      <w:r>
        <w:rPr>
          <w:bCs/>
          <w:sz w:val="20"/>
          <w:szCs w:val="20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0"/>
          <w:szCs w:val="20"/>
        </w:rPr>
        <w:t>у</w:t>
      </w:r>
      <w:r>
        <w:rPr>
          <w:sz w:val="20"/>
          <w:szCs w:val="20"/>
        </w:rPr>
        <w:t xml:space="preserve">частники размещения заказа должны  соответствовать требованиям пунктов 1, 2, 3 части 1 статьи 4 Федерального Закона от 24 июля 2007 г. № 209-ФЗ: 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т ста одного до двухсот пятидесяти человек включительно для средних предприят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 (микропредприятия - 60 млн.рублей; малые предприятия - 400 млн. рублей) </w:t>
      </w:r>
      <w:r>
        <w:rPr/>
        <w:t xml:space="preserve">          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 района                          _________________                             Л.В. Корол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 xml:space="preserve">                       </w:t>
      </w:r>
      <w:r>
        <w:rPr>
          <w:sz w:val="16"/>
          <w:szCs w:val="16"/>
        </w:rPr>
        <w:t>(подпись,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56"/>
        </w:tabs>
        <w:ind w:left="145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42:00Z</dcterms:created>
  <dc:creator>bogachenko</dc:creator>
  <dc:description/>
  <cp:keywords/>
  <dc:language>en-US</dc:language>
  <cp:lastModifiedBy>gohova</cp:lastModifiedBy>
  <cp:lastPrinted>2009-05-22T13:11:00Z</cp:lastPrinted>
  <dcterms:modified xsi:type="dcterms:W3CDTF">2009-09-15T06:09:00Z</dcterms:modified>
  <cp:revision>50</cp:revision>
  <dc:subject/>
  <dc:title>7</dc:title>
</cp:coreProperties>
</file>