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   </w:t>
      </w:r>
      <w:r>
        <w:rPr>
          <w:sz w:val="16"/>
          <w:szCs w:val="16"/>
        </w:rPr>
        <w:t xml:space="preserve">от  16.09.2009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соответствую п. 1,2,3 ч.1 ст.4 ФЗ №209-ФЗ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ношение к субъекту малого предпринимательства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12"/>
          <w:szCs w:val="12"/>
        </w:rPr>
        <w:t>(Являюсь субъектом малого предпринимательства,соответствую п. 1,2,3 ч.1 ст.4 ФЗ №209-ФЗ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или  (не являюсь субъектом малого предпринимательств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____ от ____________2009г. о проведении запроса котировок на оказание услуг по организации и проведению районных мероприятий в Орджоникидзевском районе г.Перми, мы, нижеподписавшиеся, предлагаем оказать услугу по  организации и проведению мероприятий в Орджоникидзевском районе г.Перми, включающие   следующие элементы: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сведения о включенных  расходах, в т.ч. расходах на заработную плату, художественное и музыкальное и техническое оформление, прокат костюмов и аппаратуры, транспортные услуги, сувениры, а также расходов на уплату налогов, сборов, и других обязательных платежей)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/>
      </w:pPr>
      <w:r>
        <w:rPr>
          <w:sz w:val="20"/>
          <w:szCs w:val="20"/>
        </w:rPr>
        <w:t xml:space="preserve">Приложение:  на _______ л. в 1 экз. </w:t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2-27T13:30:00Z</cp:lastPrinted>
  <dcterms:modified xsi:type="dcterms:W3CDTF">2009-09-15T08:05:00Z</dcterms:modified>
  <cp:revision>32</cp:revision>
  <dc:subject/>
  <dc:title>Приложение  №1</dc:title>
</cp:coreProperties>
</file>