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8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продуктов питания (молочная продукция) 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6» сентябр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Заместитель председателя:              Ногина Н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                                          Гашева Т.Б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закупка продуктов питания (молочная продукция) для МУЗ ГКБ № 7 (извещение № 93 от 08 сентября 2009 года размещено на официальном сайте </w:t>
      </w:r>
      <w:r>
        <w:rPr>
          <w:sz w:val="24"/>
          <w:szCs w:val="24"/>
          <w:u w:val="single"/>
        </w:rPr>
        <w:t>www.gorodperm.ru</w:t>
      </w:r>
      <w:r>
        <w:rPr>
          <w:sz w:val="24"/>
          <w:szCs w:val="24"/>
        </w:rPr>
        <w:t xml:space="preserve"> 08 сентя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80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бюджет, ОМС, предпринимательская деяте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упка продуктов питания (молочная продукция) для МУЗ ГКБ № 7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: г. Пермь, ул. Героев Хасана, 24а, пищебл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товара: в течение IV квартала 2009 год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, предлагаемая в котировочных заявках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оплата за поставку товара будет произведена по безналичному расчету в течение трех месяцев на основании контракта после поставки и предъявленной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Д Маслозавод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1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5.09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7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5.09.2009</w:t>
            </w:r>
          </w:p>
        </w:tc>
      </w:tr>
      <w:tr>
        <w:trPr>
          <w:trHeight w:val="26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.Н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6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5.09.2009</w:t>
            </w:r>
          </w:p>
        </w:tc>
      </w:tr>
      <w:tr>
        <w:trPr>
          <w:trHeight w:val="24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48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5.09.2009</w:t>
            </w:r>
          </w:p>
        </w:tc>
      </w:tr>
      <w:tr>
        <w:trPr>
          <w:trHeight w:val="24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изеловский молокозавод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56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5.09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Спирин В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25 Октября, 38-29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ТД Маслозав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ермский край, г. Нытва, ул. Комарова, 37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123110,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тировочной комиссии </w:t>
        <w:tab/>
        <w:tab/>
        <w:tab/>
        <w:t>Ногин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8:10:00Z</dcterms:created>
  <dc:creator>Маша</dc:creator>
  <dc:description/>
  <cp:keywords/>
  <dc:language>en-US</dc:language>
  <cp:lastModifiedBy>1</cp:lastModifiedBy>
  <cp:lastPrinted>2009-09-16T08:46:00Z</cp:lastPrinted>
  <dcterms:modified xsi:type="dcterms:W3CDTF">2009-09-16T02:47:00Z</dcterms:modified>
  <cp:revision>15</cp:revision>
  <dc:subject/>
  <dc:title>Протокол № 7/1</dc:title>
</cp:coreProperties>
</file>