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мясо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6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мясо) для МУЗ ГКБ № 7 (извещение № 94 от 08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8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мясо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V квартала 2009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9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инский мясокомбина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415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Запольская, 18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4450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57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09-16T02:53:00Z</dcterms:modified>
  <cp:revision>7</cp:revision>
  <dc:subject/>
  <dc:title>Протокол № 7/1</dc:title>
</cp:coreProperties>
</file>