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родуктов питания (рыба)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6» сен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Заместитель председателя:              Ногина Н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Злодеева Л.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продуктов питания (рыба) для МУЗ ГКБ № 7 (извещение № 95 от 08 сентя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8 сен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50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, предпринимательская деяте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дуктов питания (рыба)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Героев Хасана, 24а, пищеблок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в течение IV квартала 2009 год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орговый дом «Созвездие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6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1.09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5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9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ая Г.Н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09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рин В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8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5.09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Спирин В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25 Октября, 38-29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1738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Торговый дом «Созвезд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г. Пермь, ул. Куйбышева, 138 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120460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комиссии </w:t>
        <w:tab/>
        <w:tab/>
        <w:tab/>
        <w:t>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9:14:00Z</dcterms:created>
  <dc:creator>Маша</dc:creator>
  <dc:description/>
  <cp:keywords/>
  <dc:language>en-US</dc:language>
  <cp:lastModifiedBy>1</cp:lastModifiedBy>
  <cp:lastPrinted>2009-09-08T12:59:00Z</cp:lastPrinted>
  <dcterms:modified xsi:type="dcterms:W3CDTF">2009-09-16T03:04:00Z</dcterms:modified>
  <cp:revision>4</cp:revision>
  <dc:subject/>
  <dc:title>Протокол № 7/1</dc:title>
</cp:coreProperties>
</file>