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сардельки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сардельки) для МУЗ ГКБ № 7 (извещение № 96 от 08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сардельки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V квартала 2009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инский мясокомбина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дник С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7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Дудник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бульвар Гагарина, 93/2-1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767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Осинский мясокомби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ермская область, г. Оса, ул. Южная, 2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0804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17:00Z</dcterms:created>
  <dc:creator>Маша</dc:creator>
  <dc:description/>
  <cp:keywords/>
  <dc:language>en-US</dc:language>
  <cp:lastModifiedBy>1</cp:lastModifiedBy>
  <cp:lastPrinted>2009-09-16T09:40:00Z</cp:lastPrinted>
  <dcterms:modified xsi:type="dcterms:W3CDTF">2009-09-16T03:41:00Z</dcterms:modified>
  <cp:revision>7</cp:revision>
  <dc:subject/>
  <dc:title>Протокол № 7/1</dc:title>
</cp:coreProperties>
</file>