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хлеб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хлеб) для МУЗ ГКБ № 7 (извещение № 97 от 08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5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хлеб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V квартала 2009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3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6,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Волховская, 40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7156,9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-трей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Федосеева, 2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17513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19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09-16T03:27:00Z</dcterms:modified>
  <cp:revision>5</cp:revision>
  <dc:subject/>
  <dc:title>Протокол № 7/1</dc:title>
</cp:coreProperties>
</file>