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69А/2/2</w:t>
      </w:r>
    </w:p>
    <w:p>
      <w:pPr>
        <w:pStyle w:val="Normal"/>
        <w:ind w:left="0" w:right="0" w:firstLine="414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ремонту автодороги на городском пляже с расширением проезжей части, обустройством тротуара и водоотводного лот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Бюджетного учреждения «Благоустройство Ленинского район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15» сентября 2009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0 </w:t>
            </w:r>
            <w:r>
              <w:rPr>
                <w:bCs/>
                <w:color w:val="000000"/>
              </w:rPr>
              <w:t>часов 15 минут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выполнение работ по ремонту автодороги на городском пляже с расширением проезжей части, обустройством тротуара и водоотводного лотка.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Ленинского района»</w:t>
      </w:r>
    </w:p>
    <w:p>
      <w:pPr>
        <w:pStyle w:val="Normal"/>
        <w:rPr/>
      </w:pPr>
      <w:r>
        <w:rPr/>
        <w:t>Руководитель – Пивнев Сергей Васильевич</w:t>
      </w:r>
    </w:p>
    <w:p>
      <w:pPr>
        <w:pStyle w:val="Normal"/>
        <w:rPr/>
      </w:pPr>
      <w:r>
        <w:rPr/>
        <w:t>Адрес – 614000, г. Пермь, ул. Кирова,61</w:t>
      </w:r>
    </w:p>
    <w:p>
      <w:pPr>
        <w:pStyle w:val="Normal"/>
        <w:rPr/>
      </w:pPr>
      <w:r>
        <w:rPr/>
        <w:t>Телефон – (342) 233-55-6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8» сентября 2009 года (Протокол рассмотрения заявок на участие в открытом аукционе № 269А/2/1от «08» сен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 —  2 047 842,33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2 392,12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00"/>
        <w:gridCol w:w="2520"/>
        <w:gridCol w:w="1725"/>
      </w:tblGrid>
      <w:tr>
        <w:trPr>
          <w:tblHeader w:val="true"/>
          <w:trHeight w:val="433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 СК "Константа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4000, г. Пермь, ул. Окулова, 8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кулова, 8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ДОС-сервис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614077,  г. Пермь, ул. Аркадия Гайдара, 8Б, офис 201/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37, оф. 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ОО "Большой Урал"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4026, г. Пермь, ул. Коммунистическая, дом 1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Г. Хасана,147, оф. 6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УралМагСтрой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56,  г. Пермь, ул. Шоссе Космонавтов, д. 40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56,  г. Пермь, ул. Шоссе Космонавтов, д. 407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ОО "СПЕЦСТРОЙ-БАТ",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Энергетиков, д. 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Энергетиков, д. 5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ТехДорГрупп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00,    г. Пермь, ул.  Орджоникидзе, 57, офис 50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   г. Пермь, ул.  Орджоникидзе, 57, офис 50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Спецдорсервис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00,  Пермский край, г. Пермь, Ул. Веселая, дом 1, офис 1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 Пермский край, г. Пермь, Ул. Веселая, дом 1, офис 1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Рос-Билдинг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000, г. Пермь, ул. Карпинского, 8а, офис 31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арпинского,97а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99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УРАРТУ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4506, Пермский край, Пермский район, д. Кондратово, ул. Карла Маркса, д.8А, офис 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Космонавта Леонова,41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Пермь-Благоустройство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00, г.Пермь, ул. Козьмы Минина, 1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ОО "Агрофирма ЭЛИТА"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039, г. Пермь, ул. Краснова, 1, офис 11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, офис 1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Последнее предложение о цене контракта поступило от участника аукциона ООО «Пермь-Благоустройство» (карточка № 7) и составило 1 535 881 руб.75 коп.(один миллион пятьсот тридцать пять тысяч восемьсот восемьдесят один рубль 75 копейки). Он признан победителем аукциона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>Предпоследнее предложение о цене контракта  поступило от участника аукциона ООО «СПЕЦСТРОЙ-БАТ» (карточка № 3) и составило 1 638 273 руб. 86 коп.(один миллион шестьсот тридцать восемь тысяч двести семьдесят три рубля 86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2028"/>
        <w:gridCol w:w="3780"/>
      </w:tblGrid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люкина Наталья Александровн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солапова Ирина Иван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9"/>
        </w:tabs>
        <w:ind w:left="1089" w:hanging="1089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Символ сноски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3528" w:leader="none"/>
      </w:tabs>
      <w:spacing w:before="0" w:after="60"/>
      <w:ind w:left="252" w:right="0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dc:language>en-US</dc:language>
  <cp:lastModifiedBy>СОК</cp:lastModifiedBy>
  <cp:lastPrinted>2009-09-15T10:36:00Z</cp:lastPrinted>
  <dcterms:modified xsi:type="dcterms:W3CDTF">2008-09-16T12:03:00Z</dcterms:modified>
  <cp:revision>5</cp:revision>
  <dc:subject/>
  <dc:title>ПРОТОКОЛ № 01/03-07</dc:title>
</cp:coreProperties>
</file>