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6» сентября 2009 года №111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дезинфицирующих средств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«Альфадез»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флаконов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партиями по 75 фл. ежемесячно. Первая  партия 75 фл. в течение 3 рабочих дней после  заключения муниципального контракта. Последующие партии: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75 фл. до 06.11.2009г. включительно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75фл. до 04.12.2009г. включительно</w:t>
            </w:r>
          </w:p>
          <w:p>
            <w:pPr>
              <w:pStyle w:val="ConsPlusNonformat"/>
              <w:widowControl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75 фл. до 08.01.2010г. включительно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23» сентября 2009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11:00Z</dcterms:created>
  <dc:creator>СОК</dc:creator>
  <dc:description/>
  <cp:keywords/>
  <dc:language>en-US</dc:language>
  <cp:lastModifiedBy>Маркетолог 3</cp:lastModifiedBy>
  <cp:lastPrinted>2009-09-14T09:51:00Z</cp:lastPrinted>
  <dcterms:modified xsi:type="dcterms:W3CDTF">2009-09-14T05:28:00Z</dcterms:modified>
  <cp:revision>3</cp:revision>
  <dc:subject/>
  <dc:title>ИЗВЕЩЕНИЕ № __ от «___» __________ 200 _ года </dc:title>
</cp:coreProperties>
</file>