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6.09.2009 № 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,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оригинальных выходов телевизионных передач– не менее 12. Количество повторов каждого оригинального выхода телевизионной передачи – не менее 2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00 000 руб. (Пятьсот тысяч) рублей.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слуги оказываются на территории Исполнителя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Со дня заключения контракта по 21.12.2009 года.  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х обязательных платежей, связанных с оказанием услуг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на бланке участника размещения заказа (при наличии) в соответствии с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ложением 2 к настоящему извещению, подается в письменной форме.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8.09.2009 (время местное). 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казчик производит оплату услуг Исполнителя ежемесячно за фактическое количество оригинальных выходов телевизионных передач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телевизионных передач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на протяжении отчетного месяца оказания услуг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– носителе путем перечисления денежных средств на расчетный счет Исполнителя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1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Шабалина СИ</cp:lastModifiedBy>
  <cp:lastPrinted>2009-09-16T15:54:00Z</cp:lastPrinted>
  <dcterms:modified xsi:type="dcterms:W3CDTF">2009-09-16T09:55:00Z</dcterms:modified>
  <cp:revision>108</cp:revision>
  <dc:subject/>
  <dc:title> </dc:title>
</cp:coreProperties>
</file>