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 16.09.2009 №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– жители города Перми с ограниченными физическими возможностями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телевизионной передачи – не менее 10 минут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выпуска телевизионной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Оригинальные телевизионные передачи должны выходить в эфир в будни в период времени с 06.00 до 09.00 либо с 19.00 до 21.00. Количество повторов каждого оригинального выхода телевизионной передачи – не менее 2.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/>
      </w:pPr>
      <w:r>
        <w:rPr>
          <w:sz w:val="28"/>
          <w:szCs w:val="28"/>
        </w:rPr>
        <w:t>Количество оригинальных выходов телевизионных передач– не менее 12.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Содержание и информационное наполнение передач согласовывается </w:t>
      </w:r>
      <w:r>
        <w:rPr>
          <w:szCs w:val="24"/>
        </w:rPr>
        <w:t xml:space="preserve"> </w:t>
      </w:r>
      <w:r>
        <w:rPr>
          <w:sz w:val="28"/>
          <w:szCs w:val="28"/>
        </w:rPr>
        <w:t>с Заказчиком в течение 3 (трех) рабочих дней с момента заключения контракта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едоставления услуг: с момента заключения муниципального контракта по 21.12.2009 года.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53:00Z</dcterms:created>
  <dc:creator>Шабалина СИ</dc:creator>
  <dc:description/>
  <cp:keywords/>
  <dc:language>en-US</dc:language>
  <cp:lastModifiedBy>Шабалина СИ</cp:lastModifiedBy>
  <cp:lastPrinted>2009-09-16T11:58:00Z</cp:lastPrinted>
  <dcterms:modified xsi:type="dcterms:W3CDTF">2009-09-16T05:58:00Z</dcterms:modified>
  <cp:revision>4</cp:revision>
  <dc:subject/>
  <dc:title/>
</cp:coreProperties>
</file>