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16» сентября 2009 г. № 33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ЗАО «Медэкс-Интер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179729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Вита Фарбио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155205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Паламожных Д.А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243445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МК «ТехноМедик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141753,75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ЛИНКО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163295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2"/>
        <w:gridCol w:w="6420"/>
      </w:tblGrid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И.О.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01:00Z</dcterms:created>
  <dc:creator>User</dc:creator>
  <dc:description/>
  <cp:keywords/>
  <dc:language>en-US</dc:language>
  <cp:lastModifiedBy>comp</cp:lastModifiedBy>
  <cp:lastPrinted>2009-09-16T13:37:00Z</cp:lastPrinted>
  <dcterms:modified xsi:type="dcterms:W3CDTF">2009-09-16T07:37:00Z</dcterms:modified>
  <cp:revision>27</cp:revision>
  <dc:subject/>
  <dc:title>Приложение № 1 </dc:title>
</cp:coreProperties>
</file>