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3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изделий медицинского назначения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6» сен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изделий медицинского назначения для МУЗ «ГКП № 4» (извещение № 43 от «08» сентября 2009 года, размещено на официальном сайте «Администрация города Перми» (www.gorodperm.ru) в сети Интернет «08» сентябр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45 000 (Двести сорок пят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2.2009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января 2010 го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экс-Ин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79729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4-к от 15.09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5520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5-к от 15.09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ламожных Д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4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6-к от 15.09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3,7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7-к от 15.09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9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8-к от 15.09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экс-Инте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Вита Фарбио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ламожных Д.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МК «ТехноМедика» и составила 141753 (Сто сорок одна тысяча семьсот пятьдесят три) рубля 75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МК «ТехноМедика»</w:t>
      </w:r>
      <w:r>
        <w:rPr>
          <w:bCs/>
          <w:kern w:val="2"/>
          <w:sz w:val="24"/>
          <w:szCs w:val="24"/>
        </w:rPr>
        <w:t>, юридический адрес: 614033, г. Пермь, улСергинская, 38А, оф. 815; фактический адрес:  614068, г. Пермь, ул. Крисанова, 13; телефон: (342) 233-12-09/236-08-3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141753 (Сто сорок одна тысяча семьсот пятьдесят три) рубля 75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Вита Фарбио», юридический адрес: 111123, г. Москва, Шоссе Энтузиастов, д. 56; фактический адрес: 614500, г. Пермь, Шоссе Космонавтов, д. 320Б; телефон: (342) 294-67-94/294-61-51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155205 (Сто пятьдесят пять тысяч двести пять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О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9-16T13:37:00Z</cp:lastPrinted>
  <dcterms:modified xsi:type="dcterms:W3CDTF">2009-09-16T07:37:00Z</dcterms:modified>
  <cp:revision>8</cp:revision>
  <dc:subject/>
  <dc:title>ПРОТОКОЛ ОЦЕНКИ И СОПОСТАВЛЕНИЯ ЗАЯВОК НА УЧАСТИЕ В КОНКУРСЕ </dc:title>
</cp:coreProperties>
</file>