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42/1-09/09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расходного материала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7.09.2009</w:t>
        <w:tab/>
        <w:t>09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расходного материала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42-09/09 от 04 сентя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98 2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расходного материала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16.09.2009г.)  поступило </w:t>
      </w:r>
      <w:r>
        <w:rPr>
          <w:b/>
        </w:rPr>
        <w:t>9 (девять)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Шамбазов Альберт Рафаилович, 614042, г.Пермь, ул.Химградская, 1-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0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2 час. 45 мин. регистр.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25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Драгутин», 603070, г.Н.Новгород, ул.С.Есенина, 28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1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4 час. 00 мин. регистр.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60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К ТехноМедика», 614068, г.Пермь, ул.Крисанов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4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 час. 05 мин. регистр.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40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Вита Фарбио», 614500, г.Пермь, ул.Ш.Космонавтов, 320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5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35 мин. регистр.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76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Компания Киль-Прикамье», 614064, г.Пермь, ул.Г.Хасана, 37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5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2 час. 30 мин. регистр.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41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ИП Косякевич Станислав Витальевич,614107, г.Пермь, ул.Металлистов, 5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16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8 час. 40 мин. регистр.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21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овые аптеки», 614090, г.Пермь, ул.Лодыгина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6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 час. 37 мин. регистр.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68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ООО «Гарант-М», 129337, г.Москва, ул.Красная сосна, д.30, стр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6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 час. 40 мин. регистр.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66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аметонс», 614099, г.Пермь, ул.Большевистская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16.09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55 мин. регистр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1945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изнать победителем запроса котировок </w:t>
      </w:r>
      <w:r>
        <w:rPr>
          <w:b/>
        </w:rPr>
        <w:t xml:space="preserve"> </w:t>
      </w:r>
      <w:r>
        <w:rPr>
          <w:b/>
          <w:color w:val="3C3C3C"/>
        </w:rPr>
        <w:t>ООО «МК ТехноМедика», 614068, г.Пермь, ул.Крисанова, 13</w:t>
      </w:r>
      <w:r>
        <w:rPr>
          <w:b/>
        </w:rPr>
        <w:t xml:space="preserve">, 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Участник, предложивший  лучшую цену, после цены предложенной победителем –</w:t>
      </w:r>
      <w:r>
        <w:rPr>
          <w:b/>
        </w:rPr>
        <w:t xml:space="preserve"> </w:t>
      </w:r>
      <w:r>
        <w:rPr>
          <w:b/>
          <w:color w:val="3C3C3C"/>
        </w:rPr>
        <w:t>ЗАО «Компания Киль-Прикамье», 614064, г.Пермь, ул.Г.Хасана, 37б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МК ТехноМедика» </w:t>
      </w:r>
      <w:r>
        <w:rPr/>
        <w:t>один экземпляр протокола и проект муниципального контракта на закупку расходного материала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42/1-09/09 рассмотрения и оценки котировочных заявок от 17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Шамбазов Альберт Рафаил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253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Драгутин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60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Техно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402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Вита Фарбио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761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ЗАО «Компания Киль-Прикамье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41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осякевич Станислав Виталь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212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овые аптек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68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арант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665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аметон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194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00:00Z</dcterms:created>
  <dc:creator>Мейтес Александр Борисович</dc:creator>
  <dc:description/>
  <cp:keywords/>
  <dc:language>en-US</dc:language>
  <cp:lastModifiedBy>Admin</cp:lastModifiedBy>
  <cp:lastPrinted>2009-09-15T11:14:00Z</cp:lastPrinted>
  <dcterms:modified xsi:type="dcterms:W3CDTF">2009-09-16T09:02:00Z</dcterms:modified>
  <cp:revision>3</cp:revision>
  <dc:subject/>
  <dc:title>19</dc:title>
</cp:coreProperties>
</file>