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47/1-09/09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чаток латексных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7.09.2009</w:t>
        <w:tab/>
        <w:t>09 час. 15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перчаток латексны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47-09/09 от 09 сентя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20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чаток латексны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09 года,</w:t>
      </w:r>
      <w:r>
        <w:rPr>
          <w:sz w:val="20"/>
          <w:szCs w:val="20"/>
        </w:rPr>
        <w:t xml:space="preserve"> </w:t>
      </w:r>
      <w:r>
        <w:rPr/>
        <w:t>по заявке Заказчика,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16.09.2009г.)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арант-М», 129337, г.Москва, ул.Красная сосна, д.30, стр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6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 час. 40 мин. регистр.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805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ИКОМ», 129327, г.Москва, ул.Коминтерна, 20/2, стр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6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00 мин. регистр.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6782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изнать победителем запроса котировок </w:t>
      </w:r>
      <w:r>
        <w:rPr>
          <w:b/>
          <w:color w:val="3C3C3C"/>
        </w:rPr>
        <w:t>ООО «Гарант-М», 129337, г.Москва, ул.Красная сосна, д.30, стр.1</w:t>
      </w:r>
      <w:r>
        <w:rPr>
          <w:b/>
        </w:rPr>
        <w:t xml:space="preserve">, 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ЛИКОМ», 129327, г.Москва, ул.Коминтерна, 20/2, стр.1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Гарант-М» </w:t>
      </w:r>
      <w:r>
        <w:rPr/>
        <w:t>один экземпляр протокола и проект муниципального контракта на закупку перчаток латексных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47/1-09/09 рассмотрения и оценки котировочных заявок от 17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арант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8058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678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20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09-09-16T09:20:00Z</dcterms:modified>
  <cp:revision>2</cp:revision>
  <dc:subject/>
  <dc:title>19</dc:title>
</cp:coreProperties>
</file>