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88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приобретение растворов для МУЗ «ГКБ № 7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 xml:space="preserve">                 </w:t>
        <w:tab/>
        <w:tab/>
        <w:tab/>
        <w:t>«17» сентября 2009 года</w:t>
        <w:br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Заместитель председателя:              Ногина Н.В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.2. Члены комиссии                               Дядюшкина Л.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>Шатова Л.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3. Секретарь                                          Гашева Т.Б.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Наименование предмета запроса котировок: приобретение растворов для МУЗ ГКБ № 7 (извещение № 98 от 09 сентября 2009 года размещено на официальном сайте </w:t>
      </w:r>
      <w:r>
        <w:rPr>
          <w:sz w:val="24"/>
          <w:szCs w:val="24"/>
          <w:u w:val="single"/>
        </w:rPr>
        <w:t>www.gorodperm.ru</w:t>
      </w:r>
      <w:r>
        <w:rPr>
          <w:sz w:val="24"/>
          <w:szCs w:val="24"/>
        </w:rPr>
        <w:t xml:space="preserve"> 09 сентября 2009 год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Максимальная цена муниципального контракта 121000 рублей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4. Источник финансирования заказа: Средства бюджет, ОМС, родовые сертификат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jc w:val="both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растворов для аптеки (МУЗ ГКБ № 7)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поставки товара: г. Пермь, ул. Коминтерна, 5а, Апте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Срок поставки товара: партиями с момента заключения муниципального контракта по 10 декабря 2009г. по предварительной заявки Заказчика.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, предлагаемая в котировочных заявках должна быть указана в рублях с учетом затрат на транспортировку, страхование, уплату таможенных пошлин, налоговых сборов и других обязательных платежей. 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ок и условия оплаты: оплата за поставку товара будет произведена по безналичному расчету в течение трех месяцев на основании контракта после поставки и предъявленной счета-фактуры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ок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4312"/>
        <w:gridCol w:w="2050"/>
        <w:gridCol w:w="3064"/>
      </w:tblGrid>
      <w:tr>
        <w:trPr>
          <w:tblHeader w:val="true"/>
          <w:trHeight w:val="983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88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АО «Пермфармаация»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403,84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15.09.2009</w:t>
            </w:r>
          </w:p>
        </w:tc>
      </w:tr>
      <w:tr>
        <w:trPr>
          <w:trHeight w:val="264" w:hRule="atLeast"/>
          <w:cantSplit w:val="true"/>
        </w:trPr>
        <w:tc>
          <w:tcPr>
            <w:tcW w:w="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3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П Шаврин Н.М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2,80</w:t>
            </w:r>
          </w:p>
        </w:tc>
        <w:tc>
          <w:tcPr>
            <w:tcW w:w="3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16.09.200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 Котировочная комиссия оценила котировочную заявку и приняла решение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знать победителем в проведении запроса котировок: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ОАО «Пермфармация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Лодыгина, 57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Цена контракта:  113403,84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  <w:szCs w:val="24"/>
        </w:rPr>
        <w:t>признать участником размещения заказа, предложившим такую же как и победитель цену или участником размещения заказа, предложившим лучшую цену после цены, предложенной победителем</w:t>
      </w:r>
    </w:p>
    <w:p>
      <w:pPr>
        <w:pStyle w:val="Normal"/>
        <w:ind w:left="770" w:hanging="0"/>
        <w:rPr>
          <w:sz w:val="24"/>
          <w:szCs w:val="24"/>
        </w:rPr>
      </w:pPr>
      <w:r>
        <w:rPr>
          <w:sz w:val="24"/>
          <w:szCs w:val="24"/>
        </w:rPr>
        <w:t>ИП Шаврин Н.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г. Пермь, ул. Ласьвинская, 43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Цена контракта: 117052,80 рубле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0.  Подписи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тировочной комиссии </w:t>
        <w:tab/>
        <w:tab/>
        <w:tab/>
        <w:t>Ногина Н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Лучникова Л.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  <w:t>Шатова Л.В.</w:t>
      </w:r>
    </w:p>
    <w:p>
      <w:pPr>
        <w:pStyle w:val="Normal"/>
        <w:ind w:left="6372"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котировочной комиссии: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7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04:54:00Z</dcterms:created>
  <dc:creator>Маша</dc:creator>
  <dc:description/>
  <cp:keywords/>
  <dc:language>en-US</dc:language>
  <cp:lastModifiedBy>1</cp:lastModifiedBy>
  <cp:lastPrinted>2009-09-17T08:50:00Z</cp:lastPrinted>
  <dcterms:modified xsi:type="dcterms:W3CDTF">2009-09-17T02:51:00Z</dcterms:modified>
  <cp:revision>9</cp:revision>
  <dc:subject/>
  <dc:title>Протокол № 7/1</dc:title>
</cp:coreProperties>
</file>