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55</w:t>
      </w:r>
      <w:r>
        <w:rPr>
          <w:sz w:val="20"/>
          <w:szCs w:val="20"/>
        </w:rPr>
        <w:t xml:space="preserve">    от «</w:t>
      </w:r>
      <w:r>
        <w:rPr>
          <w:sz w:val="20"/>
          <w:szCs w:val="20"/>
          <w:lang w:val="en-US"/>
        </w:rPr>
        <w:t>17</w:t>
      </w:r>
      <w:r>
        <w:rPr>
          <w:sz w:val="20"/>
          <w:szCs w:val="20"/>
        </w:rPr>
        <w:t>» сентября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т осуществить поставку аппарата УЗИ портативного – количество 1 штука</w:t>
      </w:r>
      <w:r>
        <w:rPr/>
        <w:t>:</w:t>
      </w:r>
    </w:p>
    <w:tbl>
      <w:tblPr>
        <w:tblW w:w="954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9"/>
        <w:gridCol w:w="5146"/>
        <w:gridCol w:w="1951"/>
        <w:gridCol w:w="2006"/>
      </w:tblGrid>
      <w:tr>
        <w:trPr>
          <w:trHeight w:val="334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№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араметры и условия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Требование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едлагаемые параметры и условия</w:t>
            </w:r>
          </w:p>
        </w:tc>
      </w:tr>
      <w:tr>
        <w:trPr>
          <w:trHeight w:val="202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, модель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Регистрационное удостоверение 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 _________№________, сроком действия до ________________________</w:t>
            </w:r>
          </w:p>
        </w:tc>
      </w:tr>
      <w:tr>
        <w:trPr>
          <w:trHeight w:val="535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ртификат соответствия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 _________№________, сроком действия до ________________________</w:t>
            </w:r>
          </w:p>
        </w:tc>
      </w:tr>
      <w:tr>
        <w:trPr>
          <w:trHeight w:val="202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струкция на русском языке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щие требования: Полностью цифровая портативная, переносная, многоцелевая ультразвуковая система высокого класса с возможностью сканирования в режиме цветового допплеровского картирования.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нические характеристики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жимы сканирования: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режим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-режим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пектральный допплер: PW и HPRF - импульсно-волновой допплер с автоматическим оконтуриванием доплеровского спектра  и проведением расчетов в режиме реального времени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ветовое допплеровское картирование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количество карт окрашивания не менее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казать параметры</w:t>
            </w:r>
          </w:p>
        </w:tc>
      </w:tr>
      <w:tr>
        <w:trPr>
          <w:trHeight w:val="202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Энергетический допплер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количество карт окрашивания не менее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казать параметры</w:t>
            </w:r>
          </w:p>
        </w:tc>
      </w:tr>
      <w:tr>
        <w:trPr>
          <w:trHeight w:val="202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правленный энергетический допплер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иплексный режим В+CFM+PW, B+PD+PW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жим второй гармоники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ртуальный конвексный режим на линейных датчиках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граммное обеспечение на русском языке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Монитор: цветной жидкокристаллический дисплей с диагональю не менее, дюймов 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4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казать параметры</w:t>
            </w:r>
          </w:p>
        </w:tc>
      </w:tr>
      <w:tr>
        <w:trPr>
          <w:trHeight w:val="202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троенные стереодинамики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абаритные размеры не более, мм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78*350*280 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казать параметры</w:t>
            </w:r>
          </w:p>
        </w:tc>
      </w:tr>
      <w:tr>
        <w:trPr>
          <w:trHeight w:val="202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ес не более, кг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5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казать параметры</w:t>
            </w:r>
          </w:p>
        </w:tc>
      </w:tr>
      <w:tr>
        <w:trPr>
          <w:trHeight w:val="355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терфейс пользователя: полноформатная буквенно-цифровая клавиатура с программируемыми кнопками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рмирование ультразвукового луча: полностью цифровое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астотный диапазон работы системы с возможностью настройки частоты сканирования, не уже, МГц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 2 до 11 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казать параметры</w:t>
            </w:r>
          </w:p>
        </w:tc>
      </w:tr>
      <w:tr>
        <w:trPr>
          <w:trHeight w:val="202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активных портов для подключения датчиков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казать параметры</w:t>
            </w:r>
          </w:p>
        </w:tc>
      </w:tr>
      <w:tr>
        <w:trPr>
          <w:trHeight w:val="202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ксимальная глубина проникновения УЗ луча не менее, см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казать параметры</w:t>
            </w:r>
          </w:p>
        </w:tc>
      </w:tr>
      <w:tr>
        <w:trPr>
          <w:trHeight w:val="202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зменение угла сканирования в допплеровском режиме не менее, градусов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+/-20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казать параметры</w:t>
            </w:r>
          </w:p>
        </w:tc>
      </w:tr>
      <w:tr>
        <w:trPr>
          <w:trHeight w:val="202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Характеристики получения изображения: 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       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-  динамическая аподизация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-  динамическая апертура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-  динамическая фокусировка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инамический диапазон не менее, Дб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казать параметры</w:t>
            </w:r>
          </w:p>
        </w:tc>
      </w:tr>
      <w:tr>
        <w:trPr>
          <w:trHeight w:val="202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каналов не менее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казать параметры</w:t>
            </w:r>
          </w:p>
        </w:tc>
      </w:tr>
      <w:tr>
        <w:trPr>
          <w:trHeight w:val="202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ображаемые градации серого не менее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казать параметры</w:t>
            </w:r>
          </w:p>
        </w:tc>
      </w:tr>
      <w:tr>
        <w:trPr>
          <w:trHeight w:val="202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ксимальная частота кадров не менее, Гц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0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казать параметры</w:t>
            </w:r>
          </w:p>
        </w:tc>
      </w:tr>
      <w:tr>
        <w:trPr>
          <w:trHeight w:val="202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фокусных зон не менее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казать параметры</w:t>
            </w:r>
          </w:p>
        </w:tc>
      </w:tr>
      <w:tr>
        <w:trPr>
          <w:trHeight w:val="202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величение изображения не менее крат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казать параметры</w:t>
            </w:r>
          </w:p>
        </w:tc>
      </w:tr>
      <w:tr>
        <w:trPr>
          <w:trHeight w:val="535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инопамять не менее 325 кадров, максимально до 5000. Возможности: покадровый и непрерывный просмотр, выбор скорости просмотра (не менее 9 позиций), проведение измерений и расчетов.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троенная рабочая станция не менее, Гб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казать параметры</w:t>
            </w:r>
          </w:p>
        </w:tc>
      </w:tr>
      <w:tr>
        <w:trPr>
          <w:trHeight w:val="202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шний CD-RW-дисковод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дключение внешних устройств: не менее 2 портов USB, 1 слот PCMCIA, PC Card, Bluetooth, Memory Stick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граммное обеспечени: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атическая оптимизация изображения в В-режиме по акустическим свойствам тканей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атическая оптимизация допплеровского спектра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втоматический обсчёт допплеровского спектра в режиме реального времени с возможностью выбора отображаемых  параметров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граммные и аппаратные функции, обеспечивающие возможность доступа к необработанным ультразвуковым данным для дальнейшей оптимизации изображения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грамма построения трехмерных изображений в режиме поверхностной реконструкции с возможностью выбора уровня прозрачности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можность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ичие интегрированной в аппарат компьютерной рабочей станции для архивации и обработки в цифровом виде ультразвуковых изображений: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личие 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- объем памяти для хранения данных в архиве аппарата – не менее 40Гб;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личие 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- составление архивов пациентов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личие 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-  пост-процессинговая обработка ранее сохраненных изображений (регулировка усиления, смещение базовой линии, выбор различных карт окрашивания, настройка скорости прокрутки и просмотра кинопетель)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личие 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- проведение различных измерений;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личие 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- вывод различных отчётов исследований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личие 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- сохранение ультразвуковых изображений на сменных CD дисках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личие 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- сохранение статических и динамических изображений в стандартных форматах .jpg, .avi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личие 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- сохранение статических и динамических изображений в Raw – форматах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личие 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грамма составления и редактирования отчётов с возможностью включения изображений и графиков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можность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граммные и аппаратные функции, обеспечивающие совместимость со стандартом DICOM 3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можность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граммные и аппаратные функции, обеспечивающие доступ к локальной сети по протоколу Wireless LAN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можность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luetooth для беспроводного подключения струйного принтера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можность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55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кеты расчетов и суммарные заключения для абдоминальных исследований (в т.ч. для исследований почек)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кеты расчетов и суммарные заключения для ангиологии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кеты расчетов и суммарные заключения для акушерства и гинекологии: протокол отслеживания внутриутробного развития плода, программы расчетов для многоплодной беременности,  для суставной дисплазии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личие 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акеты расчетов для кардиологии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35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8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грамма настройки и персонализации отчетов УЗ– исследований с отображением изображений и графиков и возможностью беспроводной печати на стандартном струйном  Windows принтере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зможность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ипы датчиков: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ногочастотные широкополосные электронные датчики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а  (контракта), руб.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ок поставки и ввода в эксплуатацию с момента заключения контракта, не более, дней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Срок гарантии  не менее 12 месяцев с момента ввода в эксплуатацию. 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2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нструктаж специалистов на рабочем месте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</w:t>
            </w:r>
          </w:p>
        </w:tc>
        <w:tc>
          <w:tcPr>
            <w:tcW w:w="5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 xml:space="preserve">Год выпуска 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08-2009</w:t>
            </w:r>
          </w:p>
        </w:tc>
        <w:tc>
          <w:tcPr>
            <w:tcW w:w="2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ConsPlusNormal"/>
        <w:jc w:val="both"/>
        <w:rPr>
          <w:sz w:val="22"/>
          <w:szCs w:val="22"/>
        </w:rPr>
      </w:pPr>
      <w:r>
        <w:rPr>
          <w:highlight w:val="yellow"/>
        </w:rPr>
        <w:t>___________________________________________</w:t>
      </w:r>
      <w:r>
        <w:rPr/>
        <w:t xml:space="preserve">  соответствую(ем) требованиям</w:t>
      </w:r>
      <w:r>
        <w:rPr>
          <w:sz w:val="22"/>
          <w:szCs w:val="22"/>
        </w:rPr>
        <w:t>,</w:t>
      </w:r>
    </w:p>
    <w:p>
      <w:pPr>
        <w:pStyle w:val="ConsPlusNormal"/>
        <w:rPr/>
      </w:pPr>
      <w:r>
        <w:rPr>
          <w:rFonts w:eastAsia="Arial"/>
          <w:sz w:val="22"/>
          <w:szCs w:val="22"/>
        </w:rPr>
        <w:t xml:space="preserve">     </w:t>
      </w:r>
      <w:r>
        <w:rPr>
          <w:rFonts w:eastAsia="Arial"/>
          <w:i/>
          <w:sz w:val="16"/>
          <w:szCs w:val="16"/>
        </w:rPr>
        <w:t xml:space="preserve">        </w:t>
      </w:r>
      <w:r>
        <w:rPr>
          <w:i/>
          <w:sz w:val="16"/>
          <w:szCs w:val="16"/>
        </w:rPr>
        <w:t xml:space="preserve">(наименование участника размещения заказа)                </w:t>
      </w:r>
      <w:r>
        <w:rPr/>
        <w:t>установленным статьей 4 Федерального</w:t>
      </w:r>
    </w:p>
    <w:p>
      <w:pPr>
        <w:pStyle w:val="ConsPlusNormal"/>
        <w:jc w:val="both"/>
        <w:rPr/>
      </w:pPr>
      <w:r>
        <w:rPr>
          <w:rFonts w:eastAsia="Arial"/>
          <w:i/>
          <w:sz w:val="16"/>
          <w:szCs w:val="16"/>
        </w:rPr>
        <w:t xml:space="preserve">                                                                                                       </w:t>
      </w:r>
      <w:r>
        <w:rPr/>
        <w:t xml:space="preserve">закона от 24 июля 2007 г. N 209-ФЗ "О развитии </w:t>
      </w:r>
    </w:p>
    <w:p>
      <w:pPr>
        <w:pStyle w:val="ConsPlusNormal"/>
        <w:rPr/>
      </w:pPr>
      <w:r>
        <w:rPr>
          <w:rFonts w:eastAsia="Arial"/>
        </w:rPr>
        <w:t xml:space="preserve">                                                                                       </w:t>
      </w:r>
      <w:r>
        <w:rPr/>
        <w:t xml:space="preserve">малого и среднего   предпринимательства в </w:t>
      </w:r>
    </w:p>
    <w:p>
      <w:pPr>
        <w:pStyle w:val="ConsPlusNormal"/>
        <w:rPr/>
      </w:pPr>
      <w:r>
        <w:rPr>
          <w:rFonts w:eastAsia="Arial"/>
        </w:rPr>
        <w:t xml:space="preserve">                                                                                        </w:t>
      </w:r>
      <w:r>
        <w:rPr/>
        <w:t>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/>
        </w:rPr>
        <w:t>(Данный пункт декларируют только юридические лица</w:t>
      </w:r>
      <w:r>
        <w:rPr>
          <w:rFonts w:cs="Times New Roman" w:ascii="Times New Roman" w:hAnsi="Times New Roman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 xml:space="preserve">средняя численность работников за предшествующий календарный год составляет </w:t>
      </w:r>
      <w:r>
        <w:rPr>
          <w:rFonts w:cs="Times New Roman" w:ascii="Times New Roman" w:hAnsi="Times New Roman"/>
          <w:highlight w:val="yellow"/>
        </w:rPr>
        <w:t>_____</w:t>
      </w:r>
      <w:r>
        <w:rPr>
          <w:rFonts w:cs="Times New Roman" w:ascii="Times New Roman" w:hAnsi="Times New Roman"/>
        </w:rPr>
        <w:t xml:space="preserve"> человек;</w:t>
      </w:r>
    </w:p>
    <w:p>
      <w:pPr>
        <w:pStyle w:val="ConsPlusNormal"/>
        <w:widowControl/>
        <w:ind w:left="36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доставку и разгрузку оборудования  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, установку оборудования, вспомогательные услуги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7:47:00Z</dcterms:created>
  <dc:creator>1</dc:creator>
  <dc:description/>
  <cp:keywords/>
  <dc:language>en-US</dc:language>
  <cp:lastModifiedBy>user</cp:lastModifiedBy>
  <dcterms:modified xsi:type="dcterms:W3CDTF">2009-09-17T04:15:00Z</dcterms:modified>
  <cp:revision>40</cp:revision>
  <dc:subject/>
  <dc:title>Приложение № 1</dc:title>
</cp:coreProperties>
</file>