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мясо птицы, яйцо)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сентябр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продуктов питания (мясо птицы, яйцо)  для МУЗ «ДГКБ № 3» по ул.Ленина,13 (извещение № 16 от 04 сент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58 700,00 руб.(Триста пятьдесят восемь тысяч  сем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с 28 сентября 2009г до 28 февраля 2010г. (в течении 5-ти месяцев со дня, следующего за днем заключения муниципального контракт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Д Маслозавод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 1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езрукова Наталья Александ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288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изеловский молокозавод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 5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– ООО «ТД Маслозавод» Адрес: 617000, Пермский край, г. Нытва, ул. Комарова, д.37. Цена муниципального контракта – 270100.00 руб. (Двести семьдесят тысяч  сто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ООО «Кизеловский молокозавод».  Адрес: 618350, Пермский край, г. Кизел, Переулок Водный, д.6. Цена муниципального контракта – 272 500.00 руб. ( Двести  семьдесят две тысячи  пятьсо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09-17T07:05:00Z</cp:lastPrinted>
  <dcterms:modified xsi:type="dcterms:W3CDTF">2009-09-17T04:22:00Z</dcterms:modified>
  <cp:revision>37</cp:revision>
  <dc:subject/>
  <dc:title>                                                    ПРОТОКОЛ № 17 </dc:title>
</cp:coreProperties>
</file>