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ИЗВЕЩЕНИЕ № 20 от «17» сентября 2009г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ОБ ОТМЕНЕ ИЗВЕЩЕНИЯ № 19 от «14» сентября 2009г. О ЗАПРОС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КОТИРОВОЧНОЙ ЦЕН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на поставку  продуктов питания – овощ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 – муниципальное учреждение здравоохранения «Детская городская клиническая больница №3» (614000, г.Пермь,ул.Ленина, 13.Тел./Факс</w:t>
      </w:r>
      <w:r>
        <w:rPr>
          <w:b/>
        </w:rPr>
        <w:t>:</w:t>
      </w:r>
      <w:r>
        <w:rPr/>
        <w:t xml:space="preserve"> (342) 212-44-40/212-79-06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</w:t>
      </w:r>
      <w:r>
        <w:rPr/>
        <w:t>а</w:t>
      </w:r>
      <w:r>
        <w:rPr>
          <w:lang w:val="en-US"/>
        </w:rPr>
        <w:t>il</w:t>
      </w:r>
      <w:r>
        <w:rPr/>
        <w:t>):</w:t>
      </w:r>
      <w:r>
        <w:rPr>
          <w:lang w:val="en-US"/>
        </w:rPr>
        <w:t>bolinf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.),  отменяет Извещение № 19 от 14.09.2009г. </w:t>
      </w:r>
      <w:r>
        <w:rPr>
          <w:b/>
        </w:rPr>
        <w:t xml:space="preserve">на поставку  продуктов питания – овощи </w:t>
      </w:r>
      <w:r>
        <w:rPr/>
        <w:t>в связи с ошибкой при формировании изве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Главный врач                                                                И.Г.Шинкар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5:44:00Z</dcterms:created>
  <dc:creator>USER</dc:creator>
  <dc:description/>
  <cp:keywords/>
  <dc:language>en-US</dc:language>
  <cp:lastModifiedBy>USER</cp:lastModifiedBy>
  <cp:lastPrinted>2009-09-16T14:50:00Z</cp:lastPrinted>
  <dcterms:modified xsi:type="dcterms:W3CDTF">2009-09-16T10:51:00Z</dcterms:modified>
  <cp:revision>6</cp:revision>
  <dc:subject/>
  <dc:title>                                 ИЗВЕЩЕНИЕ №35 от «05» августа 2008г</dc:title>
</cp:coreProperties>
</file>