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1 от «17» сентя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продуктов - овощи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44-40/212-79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>
          <w:b/>
        </w:rPr>
        <w:t>Источником финансирования заказа</w:t>
      </w:r>
      <w:r>
        <w:rPr/>
        <w:t xml:space="preserve"> - являются средства  ОМС г.Пер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 «ДГКБ №3» предусматривает  осуществить закупку  продуктов - овощи.</w:t>
      </w:r>
    </w:p>
    <w:tbl>
      <w:tblPr>
        <w:tblW w:w="80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ная смесь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оставки продуктов</w:t>
      </w:r>
      <w:r>
        <w:rPr/>
        <w:t>: 614000, г.Пермь, ул.Ленина, 13; пищебл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</w:t>
      </w:r>
      <w:r>
        <w:rPr>
          <w:color w:val="FF0000"/>
        </w:rPr>
        <w:t>с 5 октября 2009г. до 5 марта 2010г. ( в течение 5-ти месяцев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color w:val="FF0000"/>
        </w:rPr>
        <w:t>115 700,00 руб.(Сто пятнадцать тысяч семьсот   рублей 00 копеек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В случае Вашего согласия принять участие в поставке товара  просим  представить котировочную  заявку (курьером или по почте) в письменной форме ( Приложения №1)  по адресу Заказчика: 614000, г. Пермь, ул. Ленина, 13, администрация, каб.107</w:t>
      </w:r>
      <w:r>
        <w:rPr>
          <w:b/>
        </w:rPr>
        <w:t xml:space="preserve">  </w:t>
      </w:r>
      <w:r>
        <w:rPr>
          <w:b/>
          <w:color w:val="FF0000"/>
        </w:rPr>
        <w:t>до 12 час. 00 мин. (местного времени)  «24» сентября 2009 год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2) победителем – от 7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20 (двадца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shd w:fill="FFFFFF" w:val="clear"/>
        <w:spacing w:lineRule="exact" w:line="230" w:before="238" w:after="0"/>
        <w:ind w:right="-104" w:hanging="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    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9-09-16T16:03:00Z</cp:lastPrinted>
  <dcterms:modified xsi:type="dcterms:W3CDTF">2009-09-16T12:04:00Z</dcterms:modified>
  <cp:revision>49</cp:revision>
  <dc:subject/>
  <dc:title>ИЗВЕЩЕНИЕ № 16 от «09» июня 2008 года О ПРОВЕДЕНИИ  ЗАПРОСА  КОТИРОВОК</dc:title>
</cp:coreProperties>
</file>