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21 от «17» сент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ДГКБ № 3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21 от «17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цена за ед.изм.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__ от___________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dcterms:modified xsi:type="dcterms:W3CDTF">2009-09-16T11:04:00Z</dcterms:modified>
  <cp:revision>38</cp:revision>
  <dc:subject/>
  <dc:title>Приложение № 1</dc:title>
</cp:coreProperties>
</file>