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8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обследование строительных конструкций и разработку проектно-сметной документации на капитальный ремонт здания по адресу: проспект Парковый,20/2 литер 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сентября 2009 года</w:t>
        <w:br/>
        <w:t>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обследование строительных конструкций и разработку проектно-сметной документации на капитальный ремонт здания по адресу: проспект Парковый,20/2 литер 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обследование строительных конструкций и разработку проектно-сметной документации на капитальный ремонт здания по адресу: проспект Парковый,20/2 литер 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501 720,27 руб. (пятьсот одна тысяча семьсот двадцать руб. 27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оспект,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 57, оф.8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 П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 «Проектный институт «Пермжилкоммун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,1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86, Россия, Свердловская область, г.Екатеринбург, ул. Московская,70, оф.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д.18, оф. 2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 «Проектный институт «Пермжилкоммун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 П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икамьестрой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графе «Назначение платежа» не указано: обеспечение заявки на участие в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 об аукционе: в том заявки на участие в аукционе не вшита выписка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научной экспертиз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адрес места нахождения в сведениях и в выписке из  ЕГРЮЛ участника размещения заказа не совпадает с адресом, указанным в Уставе и лиценз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нет изменений в Устав от 26.07.07 г., 31.03.08 г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2</cp:lastModifiedBy>
  <cp:lastPrinted>2009-09-17T13:20:00Z</cp:lastPrinted>
  <dcterms:modified xsi:type="dcterms:W3CDTF">2009-09-17T09:40:00Z</dcterms:modified>
  <cp:revision>15</cp:revision>
  <dc:subject/>
  <dc:title>ПРОТОКОЛ № 01/03-07</dc:title>
</cp:coreProperties>
</file>