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68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искусственного покрытия для универсальной спортивной площадки районного значения по улице Г. Черняховского, 5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7.09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обретение искусственного покрытия для универсальной спортивной площадки районного значения по улице Г. Черняховского, 51. Извещение № 682 от 08.09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8.09.2009 год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80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Место доставки товара: г. Пермь, Орджоникидзевский район, ул. Г. Черняховского, 51, кабинет директора школы МОУ СОШ №89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 Сроки поставки: в течение 7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7</w:t>
      </w:r>
      <w:r>
        <w:rPr>
          <w:spacing w:val="-4"/>
          <w:sz w:val="22"/>
          <w:szCs w:val="22"/>
        </w:rPr>
        <w:t>. Оплата товара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 производится Заказчиком в течение 10 (десяти) банковских дней с даты подписания сторонами  акта сдачи-приемки покрытия, получения Заказчиком накладных, счетов-факту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Цена  должна быть указана с учетом стоимости материалов, затрат на доставку, погрузку, разгрузку,  страхование, а также  уплату налогов, сборов, таможенных пошлин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Характеристика покрытия: однослойное водопроницаемое, антискользящее покрытие для уличной спортивной площадки из резиновой (каучуковой) крошки, светло-зеленого цвета с разметкой для волейбола, 2-х баскетбольных площадок, тенниса, мини-футбола. Размер приобретаемого искусственного водопроницаемого резинового покрытия составляет 300 м2. Толщина покрытия: 10 мм, в местах впадин или углублений толщина может колебаться от -25% до + 50%, но колебания не должны влиять на эксплуатационные свойства покрытия. Покрытие должено соответствовать требованиям ГОСТ и требованиям, которые указаны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0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Участники размещения заказ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ГАММА-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брика резиновых покрытий «Мастерфайбр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ОО «Фабрика резиновых покрытий «Мастерфайбр-Пермь»  и составила 178 000,00 рублей (Сто семьдесят восемь тысяч рублей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4.1.Признать победителем в проведении запроса котировок ООО «Фабрика резиновых покрытий «Мастерфайбр-Пермь»  с ценой муниципального контракта – 178 000,00 рублей (Сто семьдесят восемь тысяч рублей). Юридический адрес: 614111, г. Пермь, ул. Уфимская, д. 6;  фактический (почтовый) адрес: 614111, г. Пермь, ул. Уфимская, д.  6; (тел. 242-20-17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4.2. Признать участником размещения заказа, предложившим лучшую цену, после цены, предложенной победителем  ООО «Строительная компания «ГАММА-В».  (Юридическаий адрес и фактический (почтовый) и адрес:  614043, г.   Пермь,  ул.  Г. Хасана, д.64,  тел. 242-20-17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4.3. Голосовали:  Королева Л.В.- за; Закиров Н.-за;   Матрехина Т.В.-за; Старцева И.А..-за;  Стрекалова Н.Н. – за; Жохова В.А.- за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16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Члены комиссии:                                                              Н. 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В.А. Жохов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 xml:space="preserve">.2. Заказ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9-16T12:18:00Z</cp:lastPrinted>
  <dcterms:modified xsi:type="dcterms:W3CDTF">2009-09-16T06:28:00Z</dcterms:modified>
  <cp:revision>91</cp:revision>
  <dc:subject/>
  <dc:title/>
</cp:coreProperties>
</file>