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8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текущему ремонту асфальтового покрытия Дзержинского района г. Перми в рамках ГЦП «Развитие городских микрорайонов на 2006-2010 гг.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7» сентября 2009 года</w:t>
        <w:br/>
        <w:t xml:space="preserve">      12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текущему ремонту асфальтового покрытия Дзержинского района г. Перми в рамках ГЦП «Развитие городских микрорайонов на 2006-2010 гг.»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.о. директора: Пивнев Сергей Иван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асфальтового покрытия Дзержинского района г. Перми в рамках ГЦП «Развитие городских микрорайонов на 2006-2010 гг.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</w:t>
      </w:r>
      <w:r>
        <w:rPr>
          <w:sz w:val="22"/>
          <w:szCs w:val="22"/>
        </w:rPr>
        <w:t xml:space="preserve"> – </w:t>
      </w:r>
      <w:r>
        <w:rPr>
          <w:sz w:val="23"/>
          <w:szCs w:val="23"/>
        </w:rPr>
        <w:t>2 379 739 руб.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Охотников, 19-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спец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Пихтовая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валов Евгений Викто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г. Нытва, ул.Т.Самуэли, д. 10, кв.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Встречная, 35А, офис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57, офис 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зьмы Мини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Солдатова, 36, оф.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и-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 Пермь, ул. Куйбышева, 114-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а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Пром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усский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ДорГруп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и-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40"/>
        <w:gridCol w:w="234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спецтех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. 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оставлен документ – платежное поручение, подтверждающее перечисление денежных средств в качестве обеспечения заявки на участие в аукционе (в платежном поручении участника размещения заказа не указан номер лицевого счета Заказч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Мулюкина Н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Бурмасова Н.П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50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42:00Z</dcterms:created>
  <dc:creator>заказ</dc:creator>
  <dc:description/>
  <cp:keywords/>
  <dc:language>en-US</dc:language>
  <cp:lastModifiedBy>опер3</cp:lastModifiedBy>
  <cp:lastPrinted>2009-07-07T11:01:00Z</cp:lastPrinted>
  <dcterms:modified xsi:type="dcterms:W3CDTF">2009-09-17T09:02:00Z</dcterms:modified>
  <cp:revision>13</cp:revision>
  <dc:subject/>
  <dc:title>ПРОТОКОЛ № 111А/1/1</dc:title>
</cp:coreProperties>
</file>