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1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7» сентября 2009 года</w:t>
        <w:tab/>
        <w:tab/>
        <w:tab/>
        <w:tab/>
        <w:t xml:space="preserve">        </w:t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Ю.О.Ощепкова -  и.о. главного бухгалте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Яблоки свежие (извещение №51п от «09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9» сентя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153600,00 рублей.: из них 132000,00рублей – средства ОМС, 21600,00рублей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Яблоки свежи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покупателя в течение 4-го квартала 2009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sz w:val="22"/>
                <w:szCs w:val="22"/>
              </w:rPr>
              <w:t xml:space="preserve">ООО «Рынки Прикамья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аршала Жукова, д.52 офис 2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 Трас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98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4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ултанов Марат Равил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г. Пермь, ул. Подлесная, д.15 к.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2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Твин Траст», 614000, г. Пермь, ул. Большевистская, д.98а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 ООО «Рынки Прикамья» с ценой котировочной заявки  10112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О.Ощеп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3:32:00Z</dcterms:created>
  <dc:creator>Институт госзакупок РАГС</dc:creator>
  <dc:description/>
  <cp:keywords/>
  <dc:language>en-US</dc:language>
  <cp:lastModifiedBy>Пользователь</cp:lastModifiedBy>
  <cp:lastPrinted>2009-09-17T09:15:00Z</cp:lastPrinted>
  <dcterms:modified xsi:type="dcterms:W3CDTF">2009-09-17T03:32:00Z</dcterms:modified>
  <cp:revision>2</cp:revision>
  <dc:subject/>
  <dc:title>ПРОТОКОЛ ОЦЕНКИ И СОПОСТАВЛЕНИЯ ЗАЯВОК НА УЧАСТИЕ В КОНКУРСЕ </dc:title>
</cp:coreProperties>
</file>