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5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сен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-  и.о. 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Апельсины  для  МУЗ «Медсанчасть №9 им.М.А.Тверье» (извещение №55п от «09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26500,00 рублей: из них 110000,00рублей средства ОМС, 16500,00рублей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Апельсины для  МУЗ «Медсанчасть №9 им.М.А.Тверье»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ынки Прикамья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аршала Жукова, д.52 офис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ултанов Марат Равиле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 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Твин Траст», 614000, г. Пермь, ул. Большевистская, д.98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ИП Султанов М.Р., с ценой котировочной заявки  10235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44:00Z</dcterms:created>
  <dc:creator>Институт госзакупок РАГС</dc:creator>
  <dc:description/>
  <cp:keywords/>
  <dc:language>en-US</dc:language>
  <cp:lastModifiedBy>Пользователь</cp:lastModifiedBy>
  <cp:lastPrinted>2009-09-17T09:18:00Z</cp:lastPrinted>
  <dcterms:modified xsi:type="dcterms:W3CDTF">2009-09-17T03:19:00Z</dcterms:modified>
  <cp:revision>3</cp:revision>
  <dc:subject/>
  <dc:title>ПРОТОКОЛ ОЦЕНКИ И СОПОСТАВЛЕНИЯ ЗАЯВОК НА УЧАСТИЕ В КОНКУРСЕ </dc:title>
</cp:coreProperties>
</file>