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рупы  для  МУЗ «Медсанчасть №9 им.М.А.Тверье» (извещение №63п от «09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29750,00 рублей.: из них 209750,00рублей средства ОМС, 20000,00рублей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рупы для  МУЗ «Медсанчасть №9 им.М.А.Тверье»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 Трас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4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песивый Алексей Иван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8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еплоухов Борис Леонид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д.12 к.3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7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Теплоухов Борис Леонидович, 614007, г. Пермь, ул. Революции, д.12 к.36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ИП Спесивый А.И. , с ценой котировочной заявки  126285 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0:21:00Z</dcterms:created>
  <dc:creator>Институт госзакупок РАГС</dc:creator>
  <dc:description/>
  <cp:keywords/>
  <dc:language>en-US</dc:language>
  <cp:lastModifiedBy>Пользователь</cp:lastModifiedBy>
  <cp:lastPrinted>2009-09-17T09:42:00Z</cp:lastPrinted>
  <dcterms:modified xsi:type="dcterms:W3CDTF">2009-09-17T03:43:00Z</dcterms:modified>
  <cp:revision>3</cp:revision>
  <dc:subject/>
  <dc:title>ПРОТОКОЛ ОЦЕНКИ И СОПОСТАВЛЕНИЯ ЗАЯВОК НА УЧАСТИЕ В КОНКУРСЕ </dc:title>
</cp:coreProperties>
</file>