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>
          <w:b/>
        </w:rPr>
        <w:t>Приложение № 2</w:t>
      </w:r>
      <w:r>
        <w:rPr/>
        <w:t xml:space="preserve"> </w:t>
      </w:r>
    </w:p>
    <w:p>
      <w:pPr>
        <w:pStyle w:val="Normal"/>
        <w:jc w:val="right"/>
        <w:rPr/>
      </w:pPr>
      <w:r>
        <w:rPr/>
        <w:t>к извещению о запросе котировок цен № 1 от «17» сентября 2009 г.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выполнение работ по  определению объема и норматива потребления </w:t>
      </w:r>
    </w:p>
    <w:p>
      <w:pPr>
        <w:pStyle w:val="Normal"/>
        <w:jc w:val="right"/>
        <w:rPr/>
      </w:pPr>
      <w:r>
        <w:rPr/>
        <w:t>тепловой энергии на многоквартирные дома для оказания услуг отоп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ЗАДАНИ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ъект обследования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>Объемы и нормативы потребления тепловой энергии населением города Перми на отопление, поступающей по сетям теплоснабжения в границах городского поселения Перм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Программа обслед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ю обследования является расчет экономически обоснованных нормативов  потребления тепловой энергии населением города Перми на отоп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  Этап. Анализ фактических объемов потребления тепловой энергии населением города.</w:t>
      </w:r>
    </w:p>
    <w:p>
      <w:pPr>
        <w:pStyle w:val="Normal"/>
        <w:rPr/>
      </w:pPr>
      <w:r>
        <w:rPr/>
        <w:t>Для этого производитс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Анализ информации о предыдущей работе тепловых сетей, сбытовых и генерирующих компаний, включающей в том числе следующие сведения и документы:</w:t>
      </w:r>
    </w:p>
    <w:p>
      <w:pPr>
        <w:pStyle w:val="Normal"/>
        <w:ind w:left="360" w:hanging="0"/>
        <w:rPr/>
      </w:pPr>
      <w:r>
        <w:rPr/>
        <w:t>- существующие технологические схемы на подключение домов к системе теплоснабжения, списки существующего оборудования системы теплоснабжения с техническими данными;</w:t>
      </w:r>
    </w:p>
    <w:p>
      <w:pPr>
        <w:pStyle w:val="Normal"/>
        <w:ind w:left="360" w:hanging="0"/>
        <w:rPr/>
      </w:pPr>
      <w:r>
        <w:rPr/>
        <w:t>- структура теплоснабжения города;</w:t>
      </w:r>
    </w:p>
    <w:p>
      <w:pPr>
        <w:pStyle w:val="Normal"/>
        <w:ind w:left="360" w:hanging="0"/>
        <w:rPr/>
      </w:pPr>
      <w:r>
        <w:rPr/>
        <w:t>- состояние приборного учета расхода тепловой энергии на жилых домах и центральных тепловых пунктах, наличие и виды  приборов;</w:t>
      </w:r>
    </w:p>
    <w:p>
      <w:pPr>
        <w:pStyle w:val="Normal"/>
        <w:ind w:left="360" w:hanging="0"/>
        <w:rPr/>
      </w:pPr>
      <w:r>
        <w:rPr/>
        <w:t>- планы территории, схемы теплоснабжения, проекты и технические условия на присоединение к системе теплоснабжения, акты о проверках готовности системы теплоснабжения к работе за текущий и  предыдущие годы;</w:t>
      </w:r>
    </w:p>
    <w:p>
      <w:pPr>
        <w:pStyle w:val="Normal"/>
        <w:ind w:left="360" w:hanging="0"/>
        <w:rPr/>
      </w:pPr>
      <w:r>
        <w:rPr/>
        <w:t>- договоры с  поставщиками ресурсов и  покупателями на поставку тепловой энергии, действующие на текущий период;</w:t>
      </w:r>
    </w:p>
    <w:p>
      <w:pPr>
        <w:pStyle w:val="Normal"/>
        <w:ind w:left="360" w:hanging="0"/>
        <w:rPr/>
      </w:pPr>
      <w:r>
        <w:rPr/>
        <w:t>- инструкции по эксплуатации систем отопления;</w:t>
      </w:r>
    </w:p>
    <w:p>
      <w:pPr>
        <w:pStyle w:val="Normal"/>
        <w:ind w:left="360" w:hanging="0"/>
        <w:jc w:val="both"/>
        <w:rPr/>
      </w:pPr>
      <w:r>
        <w:rPr/>
        <w:t>- бухгалтерские данные теплоснабжающих организаций по объему и себестоимости продукции по группам  потребителей, потреблению и оплате тепловой энергии за текущий и  предыдущие годы по месяцам, система тарифов, платежи и штрафы;</w:t>
      </w:r>
    </w:p>
    <w:p>
      <w:pPr>
        <w:pStyle w:val="Normal"/>
        <w:ind w:left="360" w:hanging="0"/>
        <w:jc w:val="both"/>
        <w:rPr/>
      </w:pPr>
      <w:r>
        <w:rPr/>
        <w:t>- технологические регламенты на поставку тепловой энергии и режимы их соблюдения, количество и  время простоев в системе теплоснабжения в сравнении с нормативом, установленным Постановлением Правительства РФ от 23.05.2006 № 306 «О порядке предоставления коммунальных услуг», статистические данные за несколько лет по приобретению и продаже тепловой энергии, графики изменения в течение года и суток;</w:t>
      </w:r>
    </w:p>
    <w:p>
      <w:pPr>
        <w:pStyle w:val="Normal"/>
        <w:ind w:left="360" w:hanging="0"/>
        <w:rPr/>
      </w:pPr>
      <w:r>
        <w:rPr/>
        <w:t>- протоколы замеров и показаний приборов учета тепловой энергии  за текущий и  предыдущие годы (расходы, температуры, давление теплоносителей).</w:t>
      </w:r>
    </w:p>
    <w:p>
      <w:pPr>
        <w:pStyle w:val="Normal"/>
        <w:rPr/>
      </w:pPr>
      <w:r>
        <w:rPr/>
        <w:t>Анализ работы теплоснабжающих организаций производится выборочно, укрупненными методами, только для целей сравнения нормативов потребления в рамках Постановления Правительства РФ от 23.05.2006 № 306 «Об утверждении Правил установления и определения нормативов потребления коммунальных услуг» с фактическим потреблением тепловой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 Расчет фактических объемов потребления тепловой энерги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асчет потребления  производится в натуральном и в денежном выражении.  Определяется сумма сверхнормативного потребления тепловой энергии по действующим нормативам. Анализ роста и снижения потребления тепловой энергии за последние  годы и причины этого. Определение экономически обоснованных нормативов тепловых потер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2  Этап. Расчет нормативов потребления тепловой энергии на отопление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пределение характеристик и групп домов в зависимости от конструктивных и технических параметров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Сбор и анализ сведений по жилищному фонду города в соответствии с требованиями, предъявляемыми Постановлением Правительства РФ от 23.05.2006 № 306 «Об утверждении Правил установления и определения нормативов потребления коммунальных услуг» к расчетному методу определения норматива отопления. Определение укрупненными методами степени износа жилого фонда и тепловых сетей, проверяется состояние учета потребления тепловой энергии в разрезе конкретных домов. Сбор данных осуществляет Исполнитель. В случае отсутствия части информации о конструктивных особенностях домов, расчёт производится на основе собранной информации.</w:t>
      </w:r>
    </w:p>
    <w:p>
      <w:pPr>
        <w:pStyle w:val="Normal"/>
        <w:ind w:firstLine="36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асчет нормативов потребления на отопление  с применением расчетного метод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Расчет производится подробно с учетом характеристик каждого дома и количества жителей в соответствии с требованиями Постановления Правительства РФ от 23.05.2006 № 306 «Об утверждении Правил установления и определения нормативов потребления коммунальных услуг» и строительных норм и правил 23-01-99* «Строительная климатология», 41-01-2003 «Отопление, вентиляция и кондиционирование» (расчет производится по жилищному фонду города Перми </w:t>
      </w:r>
      <w:bookmarkStart w:id="0" w:name="_1314702297"/>
      <w:bookmarkEnd w:id="0"/>
      <w:r>
        <w:rPr/>
        <w:object w:dxaOrig="9921" w:dyaOrig="154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770.4pt" filled="f" o:ole="">
            <v:imagedata r:id="rId3" o:title=""/>
          </v:shape>
          <o:OLEObject Type="Embed" ProgID="Word.Document.12" ShapeID="ole_rId2" DrawAspect="Content" ObjectID="_737042614" r:id="rId2"/>
        </w:object>
      </w:r>
      <w:r>
        <w:rPr/>
        <w:t>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Расчет нормативов потребления аналоговым методо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Для этого производится выделение аналогичных групп домов (по которым имеется техническая возможность выполнить расчет) и сопоставление сведений о показаниях приборов учета. Делается анализ имеющейся информации, расчёт минимальной выборки  и выводы о возможности применения аналогового метод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Расчет нормативов потребления экспертным методом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>Замеры  производятся Исполнителем  при участии  Заказчика  совместно с Техническими службами Заказчика на объектах, по которым имеется техническая возможность выполнить расчет указанным методом. Расчет фактического потребления тепловой энергии выполняется  Исполнителем на основании замеро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асчет нормативов потребления на отопление с применением методики расчета, утвержденной приказом государственным комитетом РФ по строительству и жилищно-коммунальному комплексу от 06.05.2000 № 105 «Об утверждении методики определения количеств тепловой энергии и теплоносителей в водяных системах коммунального теплоснабжения» и методики расчета, утвержденной распоряжением Губернатора Пермской области от 14.01.2003 № 16-р «Об утверждении Методики определения нормативов потребления коммунальных услуг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Расчет производится подробно с учетом характеристик каждого дома и количества жителей в соответствии с требованиями методики расчета, утвержденной приказом Госстроя России от 06.05.2000 № 105 и методики расчета, утвержденной распоряжением губернатора Пермской области от 14.01.2003 № 16-р (расчет производится по жилищному фонду города Перми в соответствии с приложением № 3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опоставление данных, полученных от расчетов норматива на отоплени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Выделение одинаковых групп домов и сопоставление полученных результатов от расчетов согласно пунктам 2,3,4,5 настоящего Технического задания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Расчет норматива на отопление для применения двухставочного тарифа в соответствии с п. 17 Правил предоставления коммунальных услуг граждан, утвержденных Постановлением Правительства РФ от 23.05.2006 № 307 «О порядке предоставления коммунальных услуг»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Расчет произвести для применения двухставочного  тарифа на тепловую энергию при определении платы граждан за отопление в виде: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Гкал/кв.м. в месяц - для определения платы за энергию;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Гкал/ч/кв.м. в месяц - для определения платы за мощность (тепловую нагрузку) </w:t>
      </w:r>
    </w:p>
    <w:p>
      <w:pPr>
        <w:pStyle w:val="Normal"/>
        <w:rPr/>
      </w:pPr>
      <w:r>
        <w:rPr/>
        <w:t xml:space="preserve">согласно пункта 6 настоящего Технического задания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3  Этап. Анализ эффективности существующих нормативов  с рекомендациями по их оптимизации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Включает:</w:t>
      </w:r>
    </w:p>
    <w:p>
      <w:pPr>
        <w:pStyle w:val="Normal"/>
        <w:numPr>
          <w:ilvl w:val="0"/>
          <w:numId w:val="4"/>
        </w:numPr>
        <w:rPr/>
      </w:pPr>
      <w:r>
        <w:rPr/>
        <w:t>Оценку полученных разными методами результатов с учетом фактических данных о потреблении тепловой энергии  в прошлом.</w:t>
      </w:r>
    </w:p>
    <w:p>
      <w:pPr>
        <w:pStyle w:val="Normal"/>
        <w:numPr>
          <w:ilvl w:val="0"/>
          <w:numId w:val="3"/>
        </w:numPr>
        <w:rPr/>
      </w:pPr>
      <w:r>
        <w:rPr/>
        <w:t>Рекомендации по оптимизации нормативов на основе экономической обоснованности с целью лучшего стимулирования производителя к энергосбережению, работе по повышению качества теплоснабжения, снижению неэффективных затрат и воспроизводству данного предприятия для обеспечения тепловой энергией населения города Перми  в будущем.</w:t>
      </w:r>
    </w:p>
    <w:p>
      <w:pPr>
        <w:pStyle w:val="Normal"/>
        <w:numPr>
          <w:ilvl w:val="0"/>
          <w:numId w:val="3"/>
        </w:numPr>
        <w:rPr/>
      </w:pPr>
      <w:r>
        <w:rPr/>
        <w:t>Оформление экспертного заключения по расч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уковод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.П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«___»__________________2009 г.</w:t>
      </w:r>
    </w:p>
    <w:sectPr>
      <w:type w:val="nextPage"/>
      <w:pgSz w:w="11906" w:h="16838"/>
      <w:pgMar w:left="1134" w:right="851" w:gutter="0" w:header="0" w:top="102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1%1.1.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exact" w:line="200"/>
      <w:jc w:val="center"/>
    </w:pPr>
    <w:rPr>
      <w:b/>
      <w:color w:val="000000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3:41:00Z</dcterms:created>
  <dc:creator>Ann</dc:creator>
  <dc:description/>
  <cp:keywords/>
  <dc:language>en-US</dc:language>
  <cp:lastModifiedBy>user</cp:lastModifiedBy>
  <cp:lastPrinted>2009-09-17T13:31:00Z</cp:lastPrinted>
  <dcterms:modified xsi:type="dcterms:W3CDTF">2009-09-17T08:26:00Z</dcterms:modified>
  <cp:revision>12</cp:revision>
  <dc:subject/>
  <dc:title>Договор  №  10/33-ТРП</dc:title>
</cp:coreProperties>
</file>