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ind w:left="504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Зам.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9 от «17» сентября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подрядных работ по оборудованию детских игровых площадок в Мотовилихинском районе по городской целевой программе «Развитие городских микрорайонов на 2008-2010 годы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496 043,00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, окончательный расчет производится Заказчиком в течение 10 рабочих дней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и счета-фактуры, справки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ым локальным сметным расчетам и описанию оборудования Заказчи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Баландин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троительная компания «Элита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грес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1. ООО «Прогресс» на основании ч.3 ст.47 Федерального закона от 21.07.2005 № 94-ФЗ (цена работ, предложенная участником размещения заказа, превышает максимальную цену контракта)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1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Элит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 043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троительная компания «Элит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Большевистская, 120 «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 </w:t>
      </w:r>
      <w:r>
        <w:rPr>
          <w:b/>
          <w:sz w:val="24"/>
          <w:szCs w:val="24"/>
        </w:rPr>
        <w:t>Н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/А. А. Березин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Т.В. Баландин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С.А. Чухланцева/ 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EW/LN/CB</dc:creator>
  <dc:description>A REGIONALIZAЗГO Й UM ERRO COLOSSAL!</dc:description>
  <cp:keywords>Ethan</cp:keywords>
  <dc:language>en-US</dc:language>
  <cp:lastModifiedBy>Roman</cp:lastModifiedBy>
  <cp:lastPrinted>2009-08-12T10:06:00Z</cp:lastPrinted>
  <dcterms:modified xsi:type="dcterms:W3CDTF">2009-09-17T04:02:00Z</dcterms:modified>
  <cp:revision>45</cp:revision>
  <dc:subject>JOГO JARDIM x8?! PORRA! DIA 8 VOTA NГO!</dc:subject>
  <dc:title>Ethan Frome</dc:title>
</cp:coreProperties>
</file>