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е «Лицей № 2» г.Пер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ТОКО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7.09.2009 № 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Перм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азмещению заказа способом запроса  котиров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тировочной комиссии – Белых З.Д., директор лице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т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ь котировочной комисс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осова Л.В.  – секретарь лице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естка дня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е и оценка котировочных по закупке оборудования для кабинета релаксации (сенсорная комната) в МОУ «Лицей № 2» г.Перм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Заказчик: </w:t>
      </w:r>
      <w:r>
        <w:rPr>
          <w:b/>
          <w:sz w:val="28"/>
          <w:szCs w:val="28"/>
        </w:rPr>
        <w:t xml:space="preserve">Муниципальное общеобразовательное учреждение «Лицей № 2» г.Пер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Участниками размещения заказа, представившими котировочные заявки являются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ОО «ОЛИМП» (620024, г.Екатеринбург, ул.Бисертская, 29-169)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ОО «ПРИМА» (620072, г.Екатеринбург, ул.Рассветная, 3-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198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мет закуп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альная цена контракта (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ОЛИМП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ПРИМА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упка оборудования для кабинета релаксации (сенсорная комната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43 420,00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 072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 901,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лонить заявку ООО «ПРИМА», т.к. цена заявки превышает максимальную цену контра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ризнать победителем в проведении запроса котировок ООО «ОЛИМП» как предложившего наименьшую сумму контракта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.Д.Белых 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В.Кетова </w:t>
      </w:r>
    </w:p>
    <w:p>
      <w:pPr>
        <w:pStyle w:val="Normal"/>
        <w:ind w:left="360" w:firstLine="66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.В.Оносова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 в лицее  директор лице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 З.Д.Бел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4:24:00Z</dcterms:created>
  <dc:creator>olv</dc:creator>
  <dc:description/>
  <cp:keywords/>
  <dc:language>en-US</dc:language>
  <cp:lastModifiedBy>user</cp:lastModifiedBy>
  <cp:lastPrinted>2009-09-17T12:27:00Z</cp:lastPrinted>
  <dcterms:modified xsi:type="dcterms:W3CDTF">2009-09-17T08:25:00Z</dcterms:modified>
  <cp:revision>4</cp:revision>
  <dc:subject/>
  <dc:title>Муниципальное общеобразовательное </dc:title>
</cp:coreProperties>
</file>