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977"/>
        <w:gridCol w:w="1843"/>
        <w:gridCol w:w="1305"/>
      </w:tblGrid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61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а моечная ВМЛ-1 700х700х860           (или эквивал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16"/>
                <w:szCs w:val="16"/>
              </w:rPr>
              <w:t>1-но секционная мойка, серия лайт, глубина мойки 40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нержавеющая сталь, каркас оцинк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х700х8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а моечная ВМЛ-2 1000х500х850, серия лайт  (или эквивал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рия лайт, 2-х секционная мойка, глубина 30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нержавеющая сталь, каркас оцинк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х500х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 пищеварочный КПЭМ-60                (или эквивал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60 л., 100 С, сливной кран, пар. рубашка, 700 сери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нержавеющая сталь, время разогрева не более 4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x860x1090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холодильный  ШХК-1,4 (0,7/0,7)  (или эквивал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лухие двери,  220В, 6,5 кВт/сутки, R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700 + 700л, 0…+6/ не выше -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х854х20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9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производственный для грязной посуды СГПЛ-12/7.2 ДН      (или эквивал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значение: Стол предназначен для предварительного мытья грязной кухонной, столовой посуды и рабочих инструментов на предприятиях общественного питания и устанавливается в линию с купольной посудомоечной машиной ПММ-К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стью нерж. Сталь, Снабжен направляющими для хранения 4 корзин, душирующее устрой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0х730х850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ь конвекционная  GARBIN 104PX VAPOR(или эквивал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10 противней 600х400 (в комплекте 4 шт.), расстояние между листами 80мм, темп. реж. 50-300С,  12,0 кВт, 380В, вес 120 кг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стью нержавейка,с пароувлажнением, 3 реверс.вентилято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х760х1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расстоечный  GARBIN 95LIX New (или эквивал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12 прот.600х400,расст.между лист.65мм, темп. до 90С, 220В,нерж.,. вес 40 к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нержавеющая сталь, Модель 2007 г. Под пароконвектоматы 61/101 EX/G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х795х800 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умягчитель 8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х210х460мм; 9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Директор гимназии      __________________________     Нина Яковлевна Мельча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09:00Z</dcterms:created>
  <dc:creator>Рыкова Г.В.</dc:creator>
  <dc:description/>
  <cp:keywords/>
  <dc:language>en-US</dc:language>
  <cp:lastModifiedBy>Бухгалтерия</cp:lastModifiedBy>
  <cp:lastPrinted>2009-09-17T11:51:00Z</cp:lastPrinted>
  <dcterms:modified xsi:type="dcterms:W3CDTF">2009-09-17T05:53:00Z</dcterms:modified>
  <cp:revision>7</cp:revision>
  <dc:subject/>
  <dc:title>Техническое задание</dc:title>
</cp:coreProperties>
</file>