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охранных услуг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7» сен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0"/>
          <w:szCs w:val="20"/>
        </w:rPr>
        <w:t>оказание охранных услуг для МУЗ ГКБ № 2 имени доктора Федора Христофоровича Граля.</w:t>
      </w:r>
      <w:r>
        <w:rPr>
          <w:sz w:val="20"/>
          <w:szCs w:val="20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71 от «04» сен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4» сентября 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315 775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0"/>
        </w:rPr>
        <w:t>средства бюджета, обязательного медицинского страхования, предпринимательской деятельности, субвенц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В соответствии с техническим заданием (Приложением № 2)  указанном  в Извещении о проведении запроса котировок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/>
        <w:t xml:space="preserve">.   </w:t>
      </w:r>
      <w:r>
        <w:rPr>
          <w:sz w:val="18"/>
          <w:szCs w:val="18"/>
          <w:u w:val="single"/>
        </w:rPr>
        <w:t xml:space="preserve">г. Пермь, </w:t>
      </w:r>
      <w:r>
        <w:rPr>
          <w:u w:val="single"/>
        </w:rPr>
        <w:t>ул.Плеханова,36, ул.Большевистская,224, ул.Кирова,230, Желябова,10, Борчанинова,8, Машинистов, 20</w:t>
      </w:r>
      <w:r>
        <w:rPr/>
        <w:t>.</w:t>
      </w:r>
      <w:r>
        <w:rPr>
          <w:i/>
          <w:sz w:val="24"/>
          <w:szCs w:val="26"/>
          <w:vertAlign w:val="superscript"/>
        </w:rPr>
        <w:t xml:space="preserve">                           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18"/>
          <w:szCs w:val="18"/>
        </w:rPr>
        <w:t>начало оказания услуг с 01 октября 2009 года, окончание оказания услуг 31 декабря 2009 года.</w:t>
      </w:r>
      <w:r>
        <w:rPr/>
        <w:t>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>.  Цена товаров  (работ, услуг)  указана 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/>
        <w:t xml:space="preserve">е.  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</w:r>
      <w:r>
        <w:rPr>
          <w:i/>
          <w:sz w:val="24"/>
          <w:szCs w:val="26"/>
          <w:vertAlign w:val="superscript"/>
        </w:rPr>
        <w:t xml:space="preserve">                      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437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ЧОП «Марант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52 7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А «Эскалад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6 3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А «Прометей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64 336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А «Воевод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7 78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ЧОП «Бахтерец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88 20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3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ЧОП «Марант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52 7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А «Эскалад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6 3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А «Прометей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64 336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А «Воевод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7 78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ЧОП «Бахтерец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88 20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ОА «Воевод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. Куйбышева, 106  оф. 20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</w:t>
      </w:r>
      <w:r>
        <w:rPr>
          <w:sz w:val="24"/>
          <w:szCs w:val="24"/>
          <w:u w:val="single"/>
        </w:rPr>
        <w:t>197 784,00</w:t>
      </w:r>
      <w:r>
        <w:rPr>
          <w:sz w:val="24"/>
          <w:u w:val="single"/>
        </w:rPr>
        <w:t xml:space="preserve"> (сто девяносто семь тысяч семьсот восемьдесят четыре руб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  <w:szCs w:val="24"/>
          <w:u w:val="single"/>
        </w:rPr>
        <w:t>_ ООО «ОА «Эскалада»»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  <w:u w:val="single"/>
        </w:rPr>
        <w:t xml:space="preserve">г. Пермь, ул Плеханова,  53 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  <w:szCs w:val="24"/>
          <w:u w:val="single"/>
        </w:rPr>
        <w:t>236 340,00 (двести тридцать шесть</w:t>
      </w:r>
      <w:r>
        <w:rPr>
          <w:sz w:val="24"/>
          <w:u w:val="single"/>
        </w:rPr>
        <w:t xml:space="preserve"> тысяч триста сорок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09-15T16:03:00Z</cp:lastPrinted>
  <dcterms:modified xsi:type="dcterms:W3CDTF">2009-09-16T05:39:00Z</dcterms:modified>
  <cp:revision>31</cp:revision>
  <dc:subject/>
  <dc:title>ПРОТОКОЛ ОЦЕНКИ И СОПОСТАВЛЕНИЯ ЗАЯВОК НА УЧАСТИЕ В КОНКУРСЕ </dc:title>
</cp:coreProperties>
</file>