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7»  сентября 200 9 года № 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04» сентября  № 2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поставку акробатической дорожки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440" w:type="dxa"/>
        <w:jc w:val="left"/>
        <w:tblInd w:w="-1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ОУДОД СДЮСШОР «Олимп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 Пермь, ул. Мостовая 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con198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67-64-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итина Ольга Вале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3» сентября 2009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7 часов  00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Директор                                                    А. Л. Дробин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3:28:00Z</dcterms:created>
  <dc:creator>СОК</dc:creator>
  <dc:description/>
  <cp:keywords/>
  <dc:language>en-US</dc:language>
  <cp:lastModifiedBy>Your User Name</cp:lastModifiedBy>
  <cp:lastPrinted>2009-09-17T11:35:00Z</cp:lastPrinted>
  <dcterms:modified xsi:type="dcterms:W3CDTF">2009-09-17T06:00:00Z</dcterms:modified>
  <cp:revision>13</cp:revision>
  <dc:subject/>
  <dc:title>ИЗВЕЩЕНИЕ № __ от «___» __________ 200 _ года </dc:title>
</cp:coreProperties>
</file>