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2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17» сент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tabs>
          <w:tab w:val="clear" w:pos="720"/>
          <w:tab w:val="left" w:pos="525" w:leader="none"/>
        </w:tabs>
        <w:rPr/>
      </w:pPr>
      <w:r>
        <w:rPr>
          <w:sz w:val="24"/>
          <w:szCs w:val="24"/>
        </w:rPr>
        <w:t>2. Наименование предмета запроса котировок</w:t>
      </w:r>
      <w:r>
        <w:rPr>
          <w:sz w:val="22"/>
        </w:rPr>
        <w:t>: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ыполнение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абот по капитальному ремонту – монтаж системы отопления в здании МУЗ «ГССМП» ул. Гашкова 4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26 от 04.09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4.09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99 269,73  рублей (четыреста девяносто девять тысяч двести шестьдесят девять рублей 73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 муниципального бюджет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 выполнения  капитальных работ: г. Пермь, ул. Гашкова 41</w:t>
      </w:r>
    </w:p>
    <w:p>
      <w:pPr>
        <w:pStyle w:val="Normal"/>
        <w:tabs>
          <w:tab w:val="clear" w:pos="720"/>
          <w:tab w:val="left" w:pos="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Окончание выполнения работ: в течение 21 календарного дня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. Оплата производится за выполненные работы в полном объеме безналичным перечислением денежных средств  в течение 20-и банковск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-монтажный трест «Монолит-Ф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847,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арх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835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 58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а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Номарх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не перечислены </w:t>
            </w:r>
            <w:r>
              <w:rPr>
                <w:sz w:val="22"/>
                <w:szCs w:val="22"/>
              </w:rPr>
              <w:t>сведения о включенных в цену работ</w:t>
            </w:r>
            <w:r>
              <w:rPr>
                <w:sz w:val="23"/>
                <w:szCs w:val="23"/>
              </w:rPr>
              <w:t xml:space="preserve"> расходах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отсутствует конкретная информация о сроке выполнения капитальных работ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отсутствует конкретная информация о сроке гарантии выполнения капитальных работ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отсутствует конкретная информация об условиях оплаты за выполненные работы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Уральский Терем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444 586,00 </w:t>
      </w:r>
      <w:r>
        <w:rPr>
          <w:kern w:val="2"/>
          <w:sz w:val="24"/>
          <w:szCs w:val="24"/>
        </w:rPr>
        <w:t>рублей (Четыреста сорок четыре тысячи пятьсот восемьдесят шесть 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ОО «Уральский Терем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Юридический адрес: 614000,  г. Пермь, ул .Большевисткая, 59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Фактический адрес:   614000,  г. Пермь, ул .Большевисткая, 59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 Тел/факс: (342) 2-91-23-05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Цена контракта:</w:t>
      </w:r>
      <w:r>
        <w:rPr/>
        <w:t xml:space="preserve"> </w:t>
      </w:r>
      <w:r>
        <w:rPr>
          <w:sz w:val="24"/>
          <w:szCs w:val="24"/>
        </w:rPr>
        <w:t xml:space="preserve">444 586,00 </w:t>
      </w:r>
      <w:r>
        <w:rPr>
          <w:kern w:val="2"/>
          <w:sz w:val="24"/>
          <w:szCs w:val="24"/>
        </w:rPr>
        <w:t>рублей (Четыреста сорок четыре тысячи пятьсот восемьдесят шесть  рублей 00 копее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ООО «Строительно-монтажный трест «Монолит-Ф»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614007  г. Пермь, ул. Островского, 51 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4007  г. Пермь, ул. Островского, 5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62-67-97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445 847,87  </w:t>
      </w:r>
      <w:r>
        <w:rPr>
          <w:kern w:val="2"/>
          <w:sz w:val="24"/>
          <w:szCs w:val="24"/>
        </w:rPr>
        <w:t>рублей (Четыреста сорок пять тысяч восемьсот сорок семь рублей 87 копеек)</w:t>
      </w:r>
    </w:p>
    <w:p>
      <w:pPr>
        <w:pStyle w:val="Normal"/>
        <w:spacing w:lineRule="auto" w:line="36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очных  заявок  от «17» сентября 2009г. № 24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tbl>
      <w:tblPr>
        <w:tblW w:w="106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4"/>
        <w:gridCol w:w="1779"/>
        <w:gridCol w:w="2268"/>
        <w:gridCol w:w="1840"/>
        <w:gridCol w:w="18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/>
              <w:t>не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принятого решения о несоответств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/>
              <w:t>заяв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Строительно-монтажный трест «Монолит-Ф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 847,8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марх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не перечислены сведения о включенных в цену работ расход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тсутствует конкретная информация о сроке выполнения капитальных раб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отсутствует конкретная информация о сроке гарантии выполнения капитальных работ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тсутствует конкретная информация об условиях оплаты за выполненные работ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 835,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Терем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 586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___________ 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03:00Z</dcterms:created>
  <dc:creator>Институт госзакупок РАГС</dc:creator>
  <dc:description/>
  <cp:keywords/>
  <dc:language>en-US</dc:language>
  <cp:lastModifiedBy>kalmikov</cp:lastModifiedBy>
  <cp:lastPrinted>2009-09-16T13:33:00Z</cp:lastPrinted>
  <dcterms:modified xsi:type="dcterms:W3CDTF">2009-09-17T05:49:00Z</dcterms:modified>
  <cp:revision>72</cp:revision>
  <dc:subject/>
  <dc:title>ПРОТОКОЛ ОЦЕНКИ И СОПОСТАВЛЕНИЯ ЗАЯВОК НА УЧАСТИЕ В КОНКУРСЕ </dc:title>
</cp:coreProperties>
</file>