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риобретение снегох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нужд МОУ «Лицея № 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сентя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тэфан Владимир Александрович – директо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дованович Марина Анатольевна – бухгалте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лександрова Вера Николаевна – зам. директора по Х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ашенинников Андрей Борисович – руководитель медиацентра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каченко Татьяна Петровна – секретарь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иобретение снегохода в МОУ «Лицей № 3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6 от « 09 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сент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41000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средства местного бюджета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обретение снегохода в МОУ «Лицее № 3» г. Перми со следующими</w:t>
      </w:r>
    </w:p>
    <w:p>
      <w:pPr>
        <w:pStyle w:val="Heading"/>
        <w:rPr/>
      </w:pPr>
      <w:r>
        <w:rPr/>
        <w:t>техническими характеристик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 -пассажирский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дан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ые размеры, 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ез лыжи 22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о стекл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а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(нетто/брутто) 275/3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ве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характерис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ч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макс., км/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. На опорные поверхности, кПа/кг/см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уклон (подъем, спуск), гра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поворота, м, не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тормозной, м, не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гател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юраторн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З-640-3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тактов/цилинд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цилиндра/ход поршня, 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/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, см к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максимальная, кВт/л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3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маз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маз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ан-2Т, Тайга-2Т, Экойл-2Т-Супер, Экойл-2Т-Арктик, МС-20, Славнефть М-12ПТ(и), </w:t>
            </w:r>
            <w:r>
              <w:rPr>
                <w:sz w:val="22"/>
                <w:szCs w:val="22"/>
                <w:lang w:val="en-US"/>
              </w:rPr>
              <w:t>Bombardi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mu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уска (электростарте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(-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хла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инудительная от осевого вентилятор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пит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арбюрато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К-65Ж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пливного бака, 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мисс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еред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упенчатая с реверс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тор (в 2-х исполнения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оременный с автоматическим бесступенчатым изменением передаточного чис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вари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ubena 33</w:t>
            </w:r>
            <w:r>
              <w:rPr>
                <w:sz w:val="22"/>
                <w:szCs w:val="22"/>
              </w:rPr>
              <w:t>х14х11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ревер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упенчат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 ведущий вал гусен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а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овая ча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ичный, с передним расположением ведущих звездоч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инотканевые, армированная стержн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xB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2878,5х3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опорно-поворотные ста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вески гусен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пружиннобалансирн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вески лы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липтическая рессор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т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змы управления КИП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ь мотоциклетного тип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 рабоч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 стояноч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передач коробки ревер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е с механическим привод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дометр/счетчик пу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ционный с механическим приводом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оборудова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зажиг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тактная электронная тиристорная</w:t>
            </w:r>
          </w:p>
        </w:tc>
      </w:tr>
    </w:tbl>
    <w:p>
      <w:pPr>
        <w:pStyle w:val="Heading"/>
        <w:rPr>
          <w:b w:val="false"/>
          <w:b w:val="false"/>
          <w:caps w:val="false"/>
          <w:smallCaps w:val="false"/>
          <w:sz w:val="25"/>
          <w:szCs w:val="25"/>
          <w:u w:val="single"/>
        </w:rPr>
      </w:pPr>
      <w:r>
        <w:rPr>
          <w:b w:val="false"/>
          <w:caps w:val="false"/>
          <w:smallCaps w:val="false"/>
          <w:sz w:val="25"/>
          <w:szCs w:val="25"/>
          <w:u w:val="single"/>
        </w:rPr>
        <w:t>614088, Пермский край, г. Пермь, ул. Архитектора Свиязева, д. 17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  <w:szCs w:val="24"/>
          <w:u w:val="single"/>
        </w:rPr>
        <w:t>Не более 20 календарных дней с момента заключения муниципального контракт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"/>
        <w:jc w:val="left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цену входят налоги, сборы и другие обязательные платежи, а также доставка товара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42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sz w:val="24"/>
          <w:szCs w:val="24"/>
        </w:rPr>
        <w:t>Оплата за производится по безналичному расчёту по факту поставки товара в течение 10 календарных дней без предоплаты</w:t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Тем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1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Вострокнутов Д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ИП Вострокнутов Д.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Темп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58 г. Пермь, ул. Пожарн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1000,00 (Сто сорок одна тысяча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 xml:space="preserve"> В.А. Штэфа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М.А. Радо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В.Н. Александ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А.Б. Крашенин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)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>Т.П. Ткач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04:00Z</dcterms:created>
  <dc:creator>Институт госзакупок РАГС</dc:creator>
  <dc:description/>
  <cp:keywords/>
  <dc:language>en-US</dc:language>
  <cp:lastModifiedBy>licey</cp:lastModifiedBy>
  <cp:lastPrinted>2009-09-17T10:03:00Z</cp:lastPrinted>
  <dcterms:modified xsi:type="dcterms:W3CDTF">2009-09-17T06:04:00Z</dcterms:modified>
  <cp:revision>2</cp:revision>
  <dc:subject/>
  <dc:title>ПРОТОКОЛ ОЦЕНКИ И СОПОСТАВЛЕНИЯ ЗАЯВОК НА УЧАСТИЕ В КОНКУРСЕ </dc:title>
</cp:coreProperties>
</file>